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29" w:firstLine="709"/>
        <w:jc w:val="both"/>
        <w:rPr>
          <w:szCs w:val="24"/>
        </w:rPr>
      </w:pPr>
      <w:r>
        <w:rPr>
          <w:szCs w:val="24"/>
        </w:rPr>
      </w:r>
      <w:bookmarkStart w:id="0" w:name="Par37"/>
      <w:bookmarkStart w:id="1" w:name="Par37"/>
      <w:bookmarkEnd w:id="1"/>
    </w:p>
    <w:p>
      <w:pPr>
        <w:pStyle w:val="Normal"/>
        <w:ind w:left="5029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29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29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29" w:firstLine="709"/>
        <w:jc w:val="both"/>
        <w:rPr>
          <w:szCs w:val="24"/>
        </w:rPr>
      </w:pPr>
      <w:r>
        <w:rPr>
          <w:szCs w:val="24"/>
        </w:rPr>
        <w:t>Утверждено</w:t>
      </w:r>
    </w:p>
    <w:p>
      <w:pPr>
        <w:pStyle w:val="Normal"/>
        <w:ind w:left="5029" w:firstLine="709"/>
        <w:jc w:val="both"/>
        <w:rPr/>
      </w:pPr>
      <w:r>
        <w:rPr>
          <w:szCs w:val="24"/>
        </w:rPr>
        <w:t xml:space="preserve">решением Совета депутатов </w:t>
      </w:r>
    </w:p>
    <w:p>
      <w:pPr>
        <w:pStyle w:val="Normal"/>
        <w:ind w:left="5029" w:firstLine="709"/>
        <w:jc w:val="both"/>
        <w:rPr>
          <w:szCs w:val="24"/>
        </w:rPr>
      </w:pPr>
      <w:r>
        <w:rPr>
          <w:szCs w:val="24"/>
        </w:rPr>
        <w:t xml:space="preserve">Сергиево-Посадского </w:t>
      </w:r>
    </w:p>
    <w:p>
      <w:pPr>
        <w:pStyle w:val="Normal"/>
        <w:ind w:left="5029" w:firstLine="709"/>
        <w:jc w:val="both"/>
        <w:rPr>
          <w:szCs w:val="24"/>
        </w:rPr>
      </w:pPr>
      <w:r>
        <w:rPr>
          <w:szCs w:val="24"/>
        </w:rPr>
        <w:t>городского округа</w:t>
      </w:r>
    </w:p>
    <w:p>
      <w:pPr>
        <w:pStyle w:val="Normal"/>
        <w:ind w:left="5029" w:firstLine="709"/>
        <w:jc w:val="both"/>
        <w:rPr>
          <w:szCs w:val="24"/>
        </w:rPr>
      </w:pPr>
      <w:r>
        <w:rPr>
          <w:szCs w:val="24"/>
        </w:rPr>
        <w:t>от ____________ № _______</w:t>
      </w:r>
    </w:p>
    <w:p>
      <w:pPr>
        <w:pStyle w:val="Normal"/>
        <w:ind w:left="432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об условиях оплаты труда работников, занимающих должности, не относящихся к должностям муниципальной службы и муниципальным должностям в Сергиево-Посадском городском округе Московской области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Общие положения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астоящее Положение устанавливает перечень должностей в органах местного самоуправления Сергиево-Посадского городского округа Московской области, не относящихся к должностям муниципальной службы и муниципальным должностям, состав денежного содержания данной категории работников, порядок установления размера и выплаты денежного содержания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4"/>
        </w:rPr>
        <w:t>2.Основные термины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Для целей настоящего Положения используются следующие основные термины: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денежное содержание - вид оплаты труда работников, занимающих должности, не относящиеся к должностям муниципальной службы и муниципальным должностям (далее - работники);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должностной оклад специалиста II категории - размер должностного оклада специалиста II категории, применяемый для расчета должностных окладов в органах государственной власти и органах местного самоуправления Московской области;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фактически отработанное время - это время, в течение которого работник исполняет трудовые обязанности (трудовую функцию) в соответствии с правилами внутреннего трудового распорядка и условиями трудового договор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4"/>
        </w:rPr>
        <w:t>3. Состав денежного содержания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енежное содержание работника состоит из должностного оклада в соответствии с занимаемой им должностью, ежемесячных и дополнительных выплат.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Ежемесячные выплаты включают в себя: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надбавку к должностному окладу за сложность, напряженность, высокие достижения в труде и специальный режим работы;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надбавку к должностному окладу за выслугу лет;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надбавку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ежемесячное денежное поощрение.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Дополнительные выплаты включают в себя: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премию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премию по результатам работы за квартал, год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материальную помощь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4"/>
        </w:rPr>
        <w:t>4.Порядок определения должностных окладов работников,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нимающих должности, не относящиеся к должностям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й службы и муниципальным должностям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Должностные оклады работникам устанавливаются в размерах, кратных должностному окладу специалиста II категории, применяемый для расчета должностных окладов в органах государственной власти и органах местного самоуправления Московской области, в соответствии с таблицей </w:t>
      </w:r>
      <w:hyperlink r:id="rId2">
        <w:r>
          <w:rPr>
            <w:rStyle w:val="InternetLink"/>
            <w:szCs w:val="24"/>
          </w:rPr>
          <w:t>Перечня</w:t>
        </w:r>
      </w:hyperlink>
      <w:r>
        <w:rPr>
          <w:szCs w:val="24"/>
        </w:rPr>
        <w:t xml:space="preserve"> должностей, не относящихся к должностям муниципальной службы и муниципальным должностям и коэффициентов, применяемых при исчислении должностных окладов работников, занимающих эти должности согласно приложению 1 к настоящему Положению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4"/>
        </w:rPr>
        <w:t>5. Надбавка к должностному окладу за сложность,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пряженность, высокие достижения в труде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 специальный режим работы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Надбавка к должностному окладу за сложность, напряженность, высокие достижения в труде и специальный режим работы (далее - надбавка за сложность) выплачивается в размере до 50 процентов должностного оклада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Конкретный размер ежемесячная надбавки к должностному окладу за сложность, напряженность, высокие достижения в труде и специальный режим работы устанавливается распоряжением руководителя органа местного самоуправления Сергиево-Посадского городского округа Московской области при назначении на должность, не относящейся к должностям муниципальной службы и муниципальным должностям с учетом профессиональной подготовки, опыта работы по специализации занимаемой должности</w:t>
      </w:r>
    </w:p>
    <w:p>
      <w:pPr>
        <w:pStyle w:val="ConsPlusNormal"/>
        <w:spacing w:before="22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4"/>
        </w:rPr>
        <w:t>6. Надбавка к должностному окладу за выслугу лет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Надбавка к должностному окладу за выслугу лет к должностному окладу устанавливается </w:t>
      </w:r>
      <w:r>
        <w:rPr/>
        <w:t>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мер ежемесячной надбавки за выслугу лет (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8 полных лет</w:t>
            </w:r>
          </w:p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 до 13 полных лет</w:t>
            </w:r>
          </w:p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 до 18 полных лет</w:t>
            </w:r>
          </w:p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 до 23 полных лет</w:t>
            </w:r>
          </w:p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3 л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Подсчет стажа для установления надбавки к должностному окладу за выслугу лет осуществляется Комиссией по установлению стажа муниципальной службы, образуемой руководителем органа местного самоуправления Сергиево-Посадского городского округа Московской области, в соответствии с </w:t>
      </w:r>
      <w:hyperlink r:id="rId3">
        <w:r>
          <w:rPr>
            <w:rStyle w:val="InternetLink"/>
            <w:szCs w:val="24"/>
          </w:rPr>
          <w:t>Порядком</w:t>
        </w:r>
      </w:hyperlink>
      <w:r>
        <w:rPr>
          <w:szCs w:val="24"/>
        </w:rPr>
        <w:t xml:space="preserve"> исчисления стажа работы, дающего право на получение ежемесячной надбавки к должностному окладу за выслугу лет, работников органов местного самоуправления Сергиево-Посадского городского округа Московской области, занимающих должности, не относящиеся к должностям муниципальной службы, муниципальным должностям согласно приложению 2 к настоящему Положению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Надбавка за выслугу лет выплачивается работнику ежемесячно одновременно с должностным окла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4"/>
        </w:rPr>
        <w:t>7. Надбавка к должностному окладу за работу со сведениями,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ставляющими государственную тайну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Надбавка к должностному окладу за работу со сведениями, составляющими государственную тайну, устанавливается в соответствии с законодательством Российской Федерации о государственной тайне и выплачивается ежемесячно со дня оформления допуска к государственной тайне в следующих размерах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Cs w:val="24"/>
        </w:rPr>
        <w:t>- за работу со сведениями, имеющими степень секретности «особой важности», - 50-75 процентов должностного оклада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Cs w:val="24"/>
        </w:rPr>
        <w:t>- за работу со сведениями, имеющими степень секретности «совершенно секретно», - 30-50 процентов должностного оклада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Cs w:val="24"/>
        </w:rPr>
        <w:t>- за работу со сведениями, имеющими степень секретности «секретно», при оформлении допуска с проведением проверочных мероприятий - 15 процентов должностного оклада, без проведения проверочных мероприятий - 10 процентов должностного оклада.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Надбавка исчисляется исходя из должностного оклада и выплачивается ежемесячно одновременно с должностным окладом.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4"/>
        </w:rPr>
        <w:t>8.Ежемесячное денежное поощрение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Ежемесячное денежное поощрение (ежемесячная премия) выплачивается по результатам работы в размере до 70 процентов должностного окла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размер ежемесячной премии поощрения устанавливается представителем нанима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премия начисляется за фактически отработанное врем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отработавшим неполный отчетный период в связи с увольнением по собственному желанию, ежемесячная премия не начисляется и не выплачивае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, отработавшим неполный отчетный период в связи с призывом на военную службу, переводом на работу в иной орган местного самоуправления Сергиево-Посадского городского округа Московской области, поступлением в учебное заведение, уходом на пенсию, увольнением по сокращению штата, переводом на выборную должность, выплата ежемесячной премии производится пропорционально отработанному времени в данном период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4"/>
        </w:rPr>
        <w:t>9.Дополнительные выплаты стимулирующего характера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За выполнение особо важных и сложных заданий, а также в целях повышения эффективности и качества труда работнику могут осуществляться дополнительные выплаты стимулирующего характера, в том числе вознаграждение по итогам работы за квартал, год, не ограниченная максимальным размером, в пределах установленного фонда оплаты труда, при условии обеспечения положительной динамики социально-экономического развития.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  <w:t>Премия выплачивается в порядке, утвержденном постановлением главы Сергиево-Посадского городского округа Московской области.</w:t>
      </w:r>
    </w:p>
    <w:p>
      <w:pPr>
        <w:pStyle w:val="Normal"/>
        <w:autoSpaceDE w:val="false"/>
        <w:spacing w:before="22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4"/>
        </w:rPr>
        <w:t>10.Материальная помощь к ежегодному оплачиваемому отпуску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  <w:t>Работнику при предоставлении ежегодного оплачиваемого отпуска или его части выплачивается материальная помощь.</w:t>
      </w:r>
    </w:p>
    <w:p>
      <w:pPr>
        <w:pStyle w:val="Normal"/>
        <w:autoSpaceDE w:val="false"/>
        <w:spacing w:before="220" w:after="0"/>
        <w:ind w:firstLine="540"/>
        <w:jc w:val="both"/>
        <w:rPr>
          <w:bCs/>
          <w:szCs w:val="24"/>
        </w:rPr>
      </w:pPr>
      <w:r>
        <w:rPr>
          <w:bCs/>
          <w:szCs w:val="24"/>
        </w:rPr>
        <w:t>Материальная помощь не зависит от оценки результатов труда работника.</w:t>
      </w:r>
    </w:p>
    <w:p>
      <w:pPr>
        <w:pStyle w:val="Normal"/>
        <w:autoSpaceDE w:val="false"/>
        <w:spacing w:before="220" w:after="0"/>
        <w:ind w:firstLine="540"/>
        <w:jc w:val="both"/>
        <w:rPr>
          <w:bCs/>
          <w:szCs w:val="24"/>
        </w:rPr>
      </w:pPr>
      <w:r>
        <w:rPr>
          <w:bCs/>
          <w:szCs w:val="24"/>
        </w:rPr>
        <w:t>Материальная помощь выплачивается один раз в календарном году при предоставлении ему ежегодного оплачиваемого отпуска или его части в размере двух должностных окладов.</w:t>
      </w:r>
    </w:p>
    <w:p>
      <w:pPr>
        <w:pStyle w:val="Normal"/>
        <w:autoSpaceDE w:val="false"/>
        <w:spacing w:before="220" w:after="0"/>
        <w:ind w:firstLine="540"/>
        <w:jc w:val="both"/>
        <w:rPr>
          <w:bCs/>
          <w:szCs w:val="24"/>
        </w:rPr>
      </w:pPr>
      <w:r>
        <w:rPr>
          <w:bCs/>
          <w:szCs w:val="24"/>
        </w:rPr>
        <w:t>Для расчета размера материальной помощи принимается размер должностного оклада по занимаемой должности, установленный на день выплаты материальной помощи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bCs/>
          <w:szCs w:val="24"/>
        </w:rPr>
        <w:t>Работнику, не отработавшему полного календарного года с момента поступления на работу в органы местного самоуправления Сергиево-Посадского городского округа Московской области, выплата материальной помощи производится пропорционально отработанному в этом году времени на момент осуществления выплаты.</w:t>
      </w:r>
    </w:p>
    <w:p>
      <w:pPr>
        <w:pStyle w:val="Normal"/>
        <w:autoSpaceDE w:val="false"/>
        <w:spacing w:before="220" w:after="0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Единовременная денежная помощь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яжелой (длительной) болезнью работника или его близких родственников (супруг, супруга, дети) либо необходимости специального лечения и восстановления здоровья, а также смерти лица работника или близких родственников (мать, отец, супруг, супруга, дети), либо в случаях тяжелого материального положения семьи по причине утраты или повреждения имущества в результате стихийного бедствия, и иных непредвиденных обстоятельств (пожар, кража и т.п.), руководитель органа местного самоуправления Сергиево-Посадского городского округа Московской области при наличии экономии фонда оплаты труда, может принять решение о выплате работнику, либо членам его семьи, единовременной помощи в размере не более пяти должностных окла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единовременной денежной помощи производится распоряжением руководителя органа местного самоуправления Сергиево-Посадского городского округа Московской области на основании заявления работника (члена его семьи) с приложенными к нему документами, подтверждающими обоснованность назначения выплаты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8A6F9E612EB4C6650EF0DD676D1AB0A301AD77EB681B906EB2547E9801957985DAC27265AADD6F7E80CF872215878B7B3E0F38802EB5D6i8mCJ" TargetMode="External"/><Relationship Id="rId3" Type="http://schemas.openxmlformats.org/officeDocument/2006/relationships/hyperlink" Target="consultantplus://offline/ref=72E87F291BBD4A6CC3A25095CE53A108D717B8DFF62655A450F3A8776DD8E90277F9FFD22C59E954DD607D02FF8B6B0DDB31C5A4DF368EB1yCv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32:00Z</dcterms:created>
  <dc:creator>+</dc:creator>
  <dc:description/>
  <cp:keywords/>
  <dc:language>en-US</dc:language>
  <cp:lastModifiedBy>Ирина Ф. Юдина</cp:lastModifiedBy>
  <cp:lastPrinted>2019-10-24T12:01:00Z</cp:lastPrinted>
  <dcterms:modified xsi:type="dcterms:W3CDTF">2019-10-25T12:39:00Z</dcterms:modified>
  <cp:revision>60</cp:revision>
  <dc:subject/>
  <dc:title>Председателю Сергиево-</dc:title>
</cp:coreProperties>
</file>