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en-US" w:eastAsia="en-US"/>
        </w:rPr>
        <w:t>Приложение 10 к постановлению глав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Сергиево-Посадского городск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>от 23.12.2019 №323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хема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г. Краснозаводск, в районе ул. Театральной (кадастровый номер 50:05:0120102:2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8197215" cy="458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215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52:00Z</dcterms:created>
  <dc:creator>Заикин</dc:creator>
  <dc:description/>
  <dc:language>en-US</dc:language>
  <cp:lastModifiedBy>Бахирева</cp:lastModifiedBy>
  <cp:lastPrinted>2019-12-20T12:38:00Z</cp:lastPrinted>
  <dcterms:modified xsi:type="dcterms:W3CDTF">2019-12-24T06:52:00Z</dcterms:modified>
  <cp:revision>2</cp:revision>
  <dc:subject/>
  <dc:title/>
</cp:coreProperties>
</file>