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ФИНАНСОВО-ХОЗЯЙСТВЕН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НИТАРНЫХ ПРЕДПРИЯТИЙ (МУНИЦИПАЛЬ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ЯТИЙ) </w:t>
      </w:r>
      <w:r>
        <w:rPr>
          <w:rFonts w:cs="Times New Roman" w:ascii="Times New Roman" w:hAnsi="Times New Roman"/>
          <w:bCs/>
          <w:sz w:val="24"/>
          <w:szCs w:val="24"/>
        </w:rPr>
        <w:t>СЕРГИЕВО-ПОСАДСКОГО ГОРОДСКОГО ОКРУГА МОСКОВКОЙ ОБЛА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планирования финансово-хозяйственной деятельности муниципальных унитарных предприятий (муниципальных предприятий) Сергиево-Посадского городского округа Московской области (далее - Порядок) устанавливает компетенцию участников планирования финансово-хозяйственной деятельности муниципальных унитарных предприятий (муниципальных предприятий) Сергиево-Посадского городского округа Московской области (далее - муниципальные предприятия) и определяет порядок планирования деятельности муниципальных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его Порядка приняты следующие термины и опред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 финансово-хозяйственной деятельности (далее - План ФХД) - это совокупность прогнозных показателей деятельности муниципальных предприятий на планируемый финанс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ирование - это процесс составления, согласования, утверждения, корректировки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лючевой показатель эффективности (далее - КПЭ) - оценочный критерий, используемый для определения эффективности финансово-хозяйственной деятельности муниципальных предприятий, поддающийся количественному измерению и являющийся значимым с точки зрения достижения целей и задач муниципальных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раслевой орган - центральный исполнительный орган государственной власти Московской области, координирующий и регулирующий деятельность в соответствующих отраслях (Министерство жилищно-коммунального хозяйства Московской области, Министерство энергетики Московской области, Министерство экологии и природопользования Московской област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Компетенция участников процесса план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хозяйстве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астниками процесса планирования финансово-хозяйственной деятельности муниципального предприяти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дминистрация Сергиево-Посадского городского округа Московской области, которая является учредителем соответствующего муниципального предприятия (далее – администрац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уководитель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 компетенции администрации относятся следующие вопро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тверждение Плана ФХД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по представлению руководителя муниципального предприятия состава отраслевых КПЭ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ение методики расчета отраслевых КПЭ и установка сверхнормативного отклонения по каждому КПЭ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ение порядка проведения анализа достижения установленных отраслевых КПЭ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отрение и проведение анализа отчетов об исполнении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гласование размера премии и поощрения руководителя муниципального предприятия (осуществляется по результатам исполнения Плана ФХ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компетенции руководителя муниципального предприятия в области планирования финансово-хозяйственной деятельности муниципального предприятия относятся следующие вопро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мероприятий по подготовке и своевременному представлению документов, предусмотренных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внутренних документов муниципального предприятия, регламентирующих процесс оперативного планирования в соответствии с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и представление предложений в администрацию о составе и методике расчета отраслевых КПЭ для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предложений по корректировке утвержденного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выполнения Плана ФХ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рганизация планирования и контро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хозяйстве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ирование финансово-хозяйственной деятельности муниципального предприятия включает следующие эта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роекта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и рассмотрение отчетов об исполнении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рректировка Плана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работка Плана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лана ФХД разрабатывается муниципальным предприятием ежегодно в соответствии с требованиями, установленными настоящим Порядком.</w:t>
      </w:r>
    </w:p>
    <w:p>
      <w:pPr>
        <w:pStyle w:val="ConsPlusNormal"/>
        <w:ind w:firstLine="540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>8. Периодом планирования для муниципального предприятия является календарн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роекте Плана ФХД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муниципальном предприятии: цели и виды деятельности в соответствии с его уставом, сведения о его руководителе, о численности работников и расходах на оплату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ные задачи муниципального предприятия на краткосрочный и среднесрочный пери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казатели, характеризующие эффективность финансово-хозяйственной деятельности муниципальных предприятий, поддающиеся количественному измерению и являющиеся значимыми с точки зрения достижения целей и задач муниципальных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нозные показатели финансово-хозяйственной деятельности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делки, планируемые к осущест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уководитель муниципального предприятия в срок до 1 июля года, предшествующего планируемому, представляет разработанный проект Плана ФХД на утверждение в администрацию, которая рассматривает и утверждает План ФХД в течение 30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ФХД муниципального предприятия, осуществляющего регулируемые виды деятельности, утверждается с учетом индексов-дефляторов по соответствующим статьям затрат, определенных Прогнозом социально-экономического развития Российской Федерации, разработанным Министерством экономического развития Российской Федерации, подлежит обязательной корректировке после утверждения соответствующих тарифов на планируем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 предприятия, осуществляющего регулируемые виды деятельности, после утверждения соответствующих тарифов на планируемый период направляет скорректированный с учетом утвержденных тарифов План ФХД в администрацию не позднее 20 января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 срок до 1 февраля планируемого года направляет скорректированный План ФХД на согласование в Комитет по ценам и тарифам Московской области и отраслевой орган в зависимости от сферы деятельности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ценам и тарифам Московской области и отраслевой орган в рамках своих полномочий проводят проверку прогноза финансовых показателей, указанных в скорректированном Плане ФХД. Согласование скорректированного Плана ФХД, соответствующего показателям, учтенным при утверждении тарифов и инвестиционных программ, осуществляется в срок до 1 марта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согласованного с Комитетом по ценам и тарифам Московской области и отраслевым органом скорректированного Плана ФХД производится администрацией не позднее 5 марта планируем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Отчет об исполнении Плана ФХД формируется муниципальным предприятием по периоду планирования, указанному в </w:t>
      </w:r>
      <w:hyperlink w:anchor="P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б исполнении Плана ФХД направляется на утверждение в администрацию не позднее 20 апреля года, следующего за отчетным г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реализуемых муниципальным предприятием инвестиционных проектов к годовому отчету об исполнении Плана ФХД прилагается отчет об исполнении технико-экономического обоснования проекта по итогам отчет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б исполнении Плана ФХД рассматривается администрацией в течение 30 дней с даты представления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Администрация на основании рассмотренного отчета об исполнении Плана ФХД согласовывает размер выплаты премии и поощрения руководителю муниципального предприятия.</w:t>
      </w:r>
    </w:p>
    <w:p>
      <w:pPr>
        <w:pStyle w:val="ConsPlusNormal"/>
        <w:ind w:firstLine="540"/>
        <w:jc w:val="both"/>
        <w:rPr/>
      </w:pPr>
      <w:bookmarkStart w:id="1" w:name="P78"/>
      <w:bookmarkEnd w:id="1"/>
      <w:r>
        <w:rPr>
          <w:rFonts w:cs="Times New Roman" w:ascii="Times New Roman" w:hAnsi="Times New Roman"/>
          <w:sz w:val="24"/>
          <w:szCs w:val="24"/>
        </w:rPr>
        <w:t>13. Корректировка Плана ФХД производится по инициативе участников планирования и осуществляется в связи с существенным изменением условий, влияющих на показатели, использованные при планир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и Плана ФХД муниципального предприятия, не осуществляющего регулируемые виды деятельности, до 15 декабря года, предшествующего планируемому году, могут осуществлять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лана ФХД муниципального предприятия, осуществляющего регулируемые виды деятельности, может производиться при соблюден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казатели и расходы, учтенные при утверждении тарифа и указанные в перечисленных в </w:t>
      </w:r>
      <w:hyperlink w:anchor="P8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16 настоящего Порядка формах, изменению не подлеж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рректировка производится не чаще чем раз в квартал по согласованию с отраслевым органом, при этом последняя корректировка Плана ФХД может быть осуществлена в срок до 31 октября планируем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огнозные показатели деятельности муниципального предприятия за прошедшие до момента корректировки кварталы замещаются на фактические показатели деятельности данного предприятия, а прогнозные показатели его деятельности в последующих кварталах могут быть скорректированы по основаниям для корректировки, указанным в </w:t>
      </w:r>
      <w:hyperlink w:anchor="P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м пункта 1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ланы ФХД составляются по каждому виду деятельности муниципального предприятия. На их основе составляется сводный План ФХД в целом по муниципальному предприятию.</w:t>
      </w:r>
    </w:p>
    <w:p>
      <w:pPr>
        <w:pStyle w:val="ConsPlusNormal"/>
        <w:ind w:firstLine="540"/>
        <w:jc w:val="both"/>
        <w:rPr/>
      </w:pPr>
      <w:bookmarkStart w:id="2" w:name="P85"/>
      <w:bookmarkEnd w:id="2"/>
      <w:r>
        <w:rPr>
          <w:rFonts w:cs="Times New Roman" w:ascii="Times New Roman" w:hAnsi="Times New Roman"/>
          <w:sz w:val="24"/>
          <w:szCs w:val="24"/>
        </w:rPr>
        <w:t>16. К Плану ФХД по каждому регулируемому виду деятельности муниципального предприятия отдельно прилагаются следующие фор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з экономической обоснованности расходов, объемов полезного отпуска, величины прибыли и оценка предложений об установлении тарифов на тепловую энергию, поставляемую муниципальным предприя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ализ экономической обоснованности расходов по статьям расходов, величины прибыли и оценка предложений об установлении тарифов на питьевую в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ализ экономической обоснованности расходов по статьям расходов, величины прибыли и оценка предложений об установлении тарифов на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та расходов на содержание электрических сетей и затрат на компенсацию потер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татьи Плана ФХД должны соответствовать показателям, утвержденным при установлении тарифов Комитетом по ценам и тарифам Московской области. При этом статьи Планов ФХД должны содержать ссылки на соответствующие статьи (при налич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за экономической обоснованности расходов, объемов полезного отпуска, величины прибыли и оценки предложений об установлении тарифов на тепловую энергию, поставляемую муниципальным предприя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ализа экономической обоснованности расходов по статьям расходов, величины прибыли и оценки предложений об установлении тарифов на питьевую в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ализа экономической обоснованности расходов по статьям расходов, величины прибыли и оценки предложений об установлении тарифов на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ты расходов на содержание электрических сетей и затрат на компенсацию потер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Требования к Плану ФХД 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Титульный лист Плана ФХД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иф "ПРЕДСТАВЛЕН", должность, место для подписи, фамилию, имя и отчество руководителя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иф "УТВЕРЖДЕНО", наименование администрации, место для подписи, фамилию, имя и отчество представителя администрации, который уполномочен на подписание указанн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Форма </w:t>
      </w:r>
      <w:hyperlink w:anchor="P1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ХД (приложение к настоящему Порядк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 Плане ФХД раскрывается информация об инвестициях и субсидиях, а также сведения о кредитах и займах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Для применения упрощенного порядка согласования сделок в соответствии с настоящим Порядк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ля планово-определенных сделок в Плане ФХД должны быть указаны все существенные условия данных сделок, установленные Гражданск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для соответствующих видов догов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условно-определенных сделок должны быть указаны существенные условия данных сделок, известные на дату составления Плана ФХ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о-определенные сделки, отраженные с соблюдением требований Гражданск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части существенных условий, считаются согласованными Планом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индивидуальных сделок, включенных в План ФХД, указываются все известные существенные условия данных сдел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ки, не отраженные в Плане ФХД, согласовываются муниципальным предприятием в индивидуаль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индивидуальной сделки, не включенной в План ФХД, повлечет изменение данных Плана ФХД, то необходима соответствующая корректировка Плана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нформацию по сделкам или иные виды детализации показателей невозможно представить в таблице, то они выносятся в приложение к Плану ФХД, которое является его неотъемлемой частью, с указанием на пункты соответствующих статей Плана ФХД доходов и расходов, запланированных по ним лимитов финанс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3" w:name="P119"/>
      <w:bookmarkEnd w:id="3"/>
      <w:r>
        <w:rPr>
          <w:rFonts w:cs="Times New Roman" w:ascii="Times New Roman" w:hAnsi="Times New Roman"/>
          <w:sz w:val="24"/>
          <w:szCs w:val="24"/>
        </w:rPr>
        <w:t>Порядку планирования финансово-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енной деятель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нитарных предприят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униципальных предприятий)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лана (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56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приятии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ное официальное наименование предприят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идетельство о государственной регистрации юридического лица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своения регистрационного номе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Юридический адре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сто нахождения юридического 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чтовый адре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едомственная подчинен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новной вид деятельност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мер уставного фонд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Балансовая стоимость недвижимого имущества, переданного в хозяйственное ведение предприят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елефон (факс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Адрес электронной почты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е предприят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Ф.И.О. руководителя предприятия и занимаемая им долж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ведения о трудовом договоре, заключенном с руководителем предприятия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трудового догово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рудового догово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униципального образования Московской области, заключившего трудовой договор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рок действия трудового договора, заключенного с руководителем предприятия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елефон (факс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Краткая характеристика хода реализации Пла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граммы) финансово-хозяйственной деятельности пред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ыдущем году и в первом квартале текущего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зывается информация о выполнении плана (программы) финансово-хозяйственной деятельности в предыдущем году и о ходе реализации плана (программы) деятельности предприятия в первом квартале текущего год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причин отклонения (в том числе ожидаемого) фактических показателей деятельности предприятия от утвержденны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Мероприятия по развитию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24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63"/>
        <w:gridCol w:w="669"/>
        <w:gridCol w:w="1285"/>
        <w:gridCol w:w="1004"/>
        <w:gridCol w:w="794"/>
        <w:gridCol w:w="794"/>
        <w:gridCol w:w="850"/>
        <w:gridCol w:w="794"/>
        <w:gridCol w:w="994"/>
        <w:gridCol w:w="1587"/>
        <w:gridCol w:w="1644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18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- всего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год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следующий за планируемы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, следующий за планируемым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19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. Снабженческо-сбытовая сфера</w:t>
            </w:r>
          </w:p>
        </w:tc>
      </w:tr>
      <w:tr>
        <w:trPr/>
        <w:tc>
          <w:tcPr>
            <w:tcW w:w="12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323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. Производственная сф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1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3. Финансово-инвестиционная сф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79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всем мероприятиям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со знаком "x" не заполн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</w:t>
      </w:r>
      <w:hyperlink w:anchor="P19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набженческо-сбытов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действующих систем анализа и прогнозирования состояния и развития рынков, а также внедрение н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-складского хозя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ятельности по реализации продукции (работ, услуг) предприятия и ее продвижению на рынках сбы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нкурентоспособ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ынков и привлечение новых потреб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3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оизводственн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снащение и перевооружение производства продукции (работ, услуг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действующих технологий производства и внедрение нов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ация, списание и отчуждение незадействованных и изношенных производственных мощ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совершенствование производственных программ, внедрение программ перепрофи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материалоемкости, энергоемкости и фондоемкости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храны труда и экологической безопасности произ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</w:t>
      </w:r>
      <w:hyperlink w:anchor="P4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Финансово-инвестиционн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структуры активов предприятия и обеспечение финансовой устойчивост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еханизма привлечения и использования кредит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вестиционной привлекательност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логового планирования и оптимизация налогооб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четной поли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долгосрочных и краткосрочных финансовых вложений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издерж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нтаб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</w:t>
      </w:r>
      <w:hyperlink w:anchor="P5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оциальн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ействующих систем социального обеспечения работников предприятия и членов их семей и внедрение н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затрат на содержание лечебно-оздоровительной, культурной и жилищно-коммунальной сфе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</w:t>
      </w:r>
      <w:hyperlink w:anchor="P1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жидаемый эффект" приводится прогноз увеличения (уменьшения) чистой прибыли предприятия в результате реализации мероприятий в планируемом году, году, следующем за планируемым, и во втором году, следующем за планируемы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Бюджет предприятия на планируем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нансовое обеспечение программы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3"/>
        <w:gridCol w:w="3742"/>
        <w:gridCol w:w="806"/>
        <w:gridCol w:w="850"/>
        <w:gridCol w:w="850"/>
        <w:gridCol w:w="850"/>
        <w:gridCol w:w="850"/>
      </w:tblGrid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Доходы предприят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редприя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счетах на начало пери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 обычным видам деятель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етто) от реализации продукции (работ, услуг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получ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лигациям, депозитам, государственным ценным бумаг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доставление в пользование денежных средст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пользование кредитной организацией денежных средств, находящихся на счете организации в этой кредитной орган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частия в других организациях (доходы, связанные с участием в уставных капиталах других организаций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он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, полученная (подлежащая получению) в результате совместной деятельности (по договору простого товариществ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ознаграждения за переданное в общее владение и (или) пользование имущество или возврат имущества при его разделе сверх величины вклада (в части денежных средст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хода, определенная к получению в соответствии с условиями договора продажи основных средств и иных актив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санкции и возмещение причиненных организации убыт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ая в плановом периоде прибыль прошлых л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кредиторской и депонентской задолженности, по которым истек срок исковой дав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е разницы, суммы дооценки активов, принятие к учету излишнего имуще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учение актив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страхового возмещения и покрытия из других источ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ценностей, остающихся от списания непригодных к восстановлению и дальнейшему использованию актив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и займы (кредитные договоры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и иное целевое финансир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осков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Расходы предприят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редприя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питальные расходы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Направления расходов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расходы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либо приобретение имущества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еконструкции и модернизации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вложения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Источники финансирования капитальных расходов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расходы, осуществляемые за счет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Текущие расходы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изводство продукции, работ,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уплат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о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пени, неустойки за нарушение условий договоров, возмещение причиненных организацией убыт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убытки прошлых л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биторской задолженности, в отношении которой истек срок исковой давности, и прочие долги, нереальные для взыск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виде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бюдж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от прибыли в бюджет муниципального образования Москов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кредитам и займ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 (дефицит)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счетах на конец пери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 IV. Показатели финансово-хозяй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приятия на планируемый пери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оказатели финансово-хозяй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_________________________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ланируемый пери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345"/>
        <w:gridCol w:w="1020"/>
        <w:gridCol w:w="1020"/>
        <w:gridCol w:w="1020"/>
        <w:gridCol w:w="1020"/>
        <w:gridCol w:w="90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етто) от продажи товаров, продукции, работ, услуг (за вычетом налога на добавленную стоимость, акцизов и других обязательных платеж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акти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прибыли, подлежащая перечислению в бюджет муниципального образования Московской области </w:t>
            </w:r>
            <w:hyperlink w:anchor="P13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1380"/>
      <w:bookmarkEnd w:id="9"/>
      <w:r>
        <w:rPr>
          <w:rFonts w:cs="Times New Roman" w:ascii="Times New Roman" w:hAnsi="Times New Roman"/>
          <w:sz w:val="24"/>
          <w:szCs w:val="24"/>
        </w:rPr>
        <w:t>&lt;*&gt; указывается часть прибыли предприятия, подлежащая перечислению в бюджет муниципального образования Московской области в данном году по итогам деятельности предприятия за предшествующий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Дополнительные показатели финансово-хозяй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роизвод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_________________________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ланируемый пери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345"/>
        <w:gridCol w:w="1020"/>
        <w:gridCol w:w="1020"/>
        <w:gridCol w:w="1020"/>
        <w:gridCol w:w="1020"/>
        <w:gridCol w:w="90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в натуральном выражении по основным видам деятельности (в соответствующих единицах измере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жено товаров собственного производства, выполнено работ и услуг собственными силами (без НДС, акцизов и других аналогичных платежей)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птовой торговли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(челове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(рубл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циальное обеспечение и здравоохранение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еализацию экологических программ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3. Прогноз показателе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 ______________________________________ го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ва года, следующие за планируемым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025"/>
        <w:gridCol w:w="2098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следующий за планируемы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орой год, следующий за планируемы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етто) от продажи товаров, продукции, работ, услуг (за вычетом налога на добавленную стоимость, акцизов и других обязательных платеже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актив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прибыли, подлежащая перечислению в бюджет муниципального образования Московской области </w:t>
            </w:r>
            <w:hyperlink w:anchor="P14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1490"/>
      <w:bookmarkEnd w:id="10"/>
      <w:r>
        <w:rPr>
          <w:rFonts w:cs="Times New Roman" w:ascii="Times New Roman" w:hAnsi="Times New Roman"/>
          <w:sz w:val="24"/>
          <w:szCs w:val="24"/>
        </w:rPr>
        <w:t>&lt;*&gt; указывается часть прибыли предприятия, подлежащая перечислению в бюджет муниципального образования Московской области в данном году по итогам деятельности предприятия за предше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олнительные показатели деятельности предприятия могут устанавливаться муниципальным образованием Московской области в отношении предприятий, производящих важнейшую (стратегическую) продукцию (работы,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дополнительные показатели реализации в натуральном выражении могут устанавливаться по 3-5 основным видам продукции (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чения плановых показателей указываются поквартально нарастающим итог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ноз показателей экономической эффективности деятельности предприятия на два года, следующие за планируемым, определяется исходя из ожидаемого эффекта реализации мероприятий плана (программы), а также прогнозов социально-экономического развития муниципального образования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асть прибыли муниципальных предприятий, остающаяся после уплаты ими налогов и иных обязательных платежей, подлежащая перечислению в бюджет муниципального образования Московской области (далее - часть прибыли, подлежащая перечислению в бюджет муниципального образования Московской области), исчисляется предприятием ежеквартально по итогам финансово-хозяйственной деятельности за I квартал, полугодие, девять месяцев, год на основании данных бухгалтерской отчетности с учетом установленного размера отчислений от прибы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счета части прибыли, подлежащей перечислению в бюджет муниципального образования Московской области, берется чистая прибыль (нераспределенная прибыль) предприятия по данным бухгалтерской отчетности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финансовых результатах, рекомендованный приказом Министерства финансов Российской Федерации от 02.07.2010 N 66н "О формах бухгалтерской отчетности организаций") (далее - Отчет о финансовых результат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едприятия, применяющие упрощенную систему налогообложения, для расчета части прибыли, подлежащей перечислению в бюджет муниципального образования Московской области, заполняют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финансовых результатах и представляют его в администрацию в порядке и сроки, устанавливаемые нормативными правовыми актами муниципального образования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части прибыли, подлежащей перечислению в бюджет муниципального образования Московской области, устанавливается нормативными правовыми актами муниципального образования Моск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ассчитанная сумма платежа за соответствующий отчетный период отрицательна или равна нулю, указанные платежи в соответствующем периоде не осуществляются, а при расчете суммы платежа в последующих периодах не учитываются.</w:t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истая прибыль в соответствующем отчетном периоде отрицательна или равна нулю, расчет суммы платежа, уплата части прибыли за соответствующий период, а также возврат из бюджета муниципального образования Московской области ранее уплаченных сумм не производя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. Показатели финансового состояния пред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ируем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казатели финансового состоя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 го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7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494"/>
        <w:gridCol w:w="3118"/>
        <w:gridCol w:w="2098"/>
        <w:gridCol w:w="1020"/>
        <w:gridCol w:w="1012"/>
        <w:gridCol w:w="1098"/>
        <w:gridCol w:w="1134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говое значение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латежеспособ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ежные средства + краткосрочные финансовые вложения) /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бще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активы /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ромежуточн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ежные средства + краткосрочные финансовые вложения + дебиторская задолженность + готовая продукция) /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финансовой устойчив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допустимый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 + незавершенное производство + авансы поставщика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фактический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активы +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Чистый оборотный капитал допустим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втоном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 / заемный капита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ственного капит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 / валюта баланс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нтабель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вокуп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средняя величина активов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борот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средняя величина оборотных активов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бственного капит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средняя величина собственного капитала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выручка от реализации продукции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ноз показателей финансового состоя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 го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685"/>
        <w:gridCol w:w="2455"/>
        <w:gridCol w:w="216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следующий за планируемы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орой год, следующий за планируемы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латежеспособ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бщей ликвид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ромежуточной ликвид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финансовой устойчив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допустимый), тыс. 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фактический), тыс. 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втоном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ственного капита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нтабель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вокупных актив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боротных актив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бственного капита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I. Сведения о кредитах и займах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984"/>
        <w:gridCol w:w="1474"/>
        <w:gridCol w:w="1361"/>
        <w:gridCol w:w="1361"/>
        <w:gridCol w:w="1814"/>
        <w:gridCol w:w="1871"/>
        <w:gridCol w:w="158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редита или займа (с указанием кредитора или заимодавца, процентной ставк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редита или займа (тыс. 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гаш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(указать, на какую дату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осроченная задолж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довые   затраты   на  содержание  предприятия  (планово-определенны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-определенные сделки, индивидуальные) составляют _________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муниципального унитарного предприят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муниципального предприятия)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муниципального унитар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приятия (муниципального предприятия)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headerReference w:type="default" r:id="rId12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062B738D126CC8F492EBEAAFB9882DD95795B3B98EE834C713534C7Ek6m5I" TargetMode="External"/><Relationship Id="rId3" Type="http://schemas.openxmlformats.org/officeDocument/2006/relationships/hyperlink" Target="consultantplus://offline/ref=E8062B738D126CC8F492EBEAAFB9882DD95795B3B98EE834C713534C7Ek6m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consultantplus://offline/ref=E8062B738D126CC8F492EBEAAFB9882DDA5898B3BE8DE834C713534C7E6576FFFA95862042kCm9I" TargetMode="External"/><Relationship Id="rId8" Type="http://schemas.openxmlformats.org/officeDocument/2006/relationships/hyperlink" Target="consultantplus://offline/ref=E8062B738D126CC8F492EBEAAFB9882DDA5898B3BE8DE834C713534C7E6576FFFA95862042kCm9I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38:00Z</dcterms:created>
  <dc:creator>Пользователь</dc:creator>
  <dc:description/>
  <cp:keywords/>
  <dc:language>en-US</dc:language>
  <cp:lastModifiedBy>Комп</cp:lastModifiedBy>
  <dcterms:modified xsi:type="dcterms:W3CDTF">2020-04-14T11:35:00Z</dcterms:modified>
  <cp:revision>6</cp:revision>
  <dc:subject/>
  <dc:title/>
</cp:coreProperties>
</file>