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городского округ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ЛОЖЕНИЕ О БАЛАНСОВОЙ КОМИССИИ ПО РАССМОТРЕНИЮ ИТОГ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ИНАНСОВО-ХОЗЯЙСТВЕННОЙ ДЕЯТЕЛЬНОСТИ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НИТАРНЫХ ПРЕДПРИЯТИЙ (МУНИЦИПАЛЬНЫХ ПРЕДПРИЯТИЙ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 ХОЗЯЙСТВЕННЫХ ОБЩЕСТВ, В КОТОРЫХ СЕРГИЕВО-ПОСАДСКОМУ ГОРОДСКОМУ ОКРУГУ МОСКОВСКОЙ ОБЛАСТИ ПРИНАДЛЕЖИТ ДОЛЯ, ОБЕСПЕЧИВАЮЩАЯ ПОЛОЖИТЕЛЬНЫЙ РЕЗУЛЬТАТ ГОЛОСОВАНИЯ ПРИ ПРИНЯТИИ РЕШ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БСТВЕННИКОВ (УЧРЕДИТЕЛЕЙ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стоящее Положение определяет полномочия и порядок работы Балансовой комиссии по рассмотрению итогов финансово-хозяйственной деятельности муниципальных унитарных предприятий (муниципальных предприятий) и хозяйственных обществ, в которых </w:t>
      </w:r>
      <w:r>
        <w:rPr>
          <w:rFonts w:cs="Times New Roman" w:ascii="Times New Roman" w:hAnsi="Times New Roman"/>
          <w:sz w:val="24"/>
          <w:szCs w:val="24"/>
        </w:rPr>
        <w:t>Сергиево-Посадскому городскому округа Москов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адлежит доля, обеспечивающая положительный результат голосования при принятии решения собственников (учредителей) (далее - Балансовая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Балансовая комиссия является органом по контролю за результатами финансово-хозяйственной деятельности муниципальных унитарных предприятий (муниципальных предприятий) и хозяйственных обществ, в которых </w:t>
      </w:r>
      <w:r>
        <w:rPr>
          <w:rFonts w:cs="Times New Roman" w:ascii="Times New Roman" w:hAnsi="Times New Roman"/>
          <w:sz w:val="24"/>
          <w:szCs w:val="24"/>
        </w:rPr>
        <w:t>Сергиево-Посадскому городскому округу Москов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адлежит доля, обеспечивающая положительный результат голосования при принятии решения собственников (учредителей) (далее - муниципальные предприятия и (или) хозяйственные общества), эффективностью использования, управления и распоряжения закрепленным имуществом, а также акциями и долями в уставных капиталах хозяйственных обще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Балансовая комиссия является постоянно действующим органом и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нормативными правовыми актами Российской Федерации,  Московской области и городского поселения Сергиев Посад (далее – городское поселение Сергиев Посад), а также настоящим Полож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. Основные задачи и функции Балансовой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сновными задачами Балансовой комисс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мотрение планов (программ) финансово-хозяйственной деятельности муниципальных предприятий и установление им муниципального задания по отчислению чистой прибы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ка результатов финансово-хозяйственной деятельности муниципальных предприятий и хозяйственных обществ, вынесение рекомендаций по перспективам их разви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мотрение и утверждение итогов финансово-хозяйственной деятельности муниципальных предприятий и хозяйственных обществ за от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ыработка предложений по совершенствованию управления муниципальным предприятием или хозяйственным обще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ка эффективности использования имущественного комплекса муниципальных предприятий и хозяйственных обще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ка мер, принимаемых руководством, по повышению эффективности работы муниципального предприятия или хозяйственного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Балансовая комиссия для решения стоящих перед ней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аслушивает отчеты и доклады руководителя муниципальных предприятий и хозяйственных обществ о финансово-хозяйственной деятельности организаций, производит их оценку и вырабатывает предложения по совершенствованию управления 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ыносит рекомендации руководству муниципальных предприятий и хозяйственных обществ по устранению нарушений в деятельности и осуществляет контроль за их выполн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готовит для утверждения предложения о целесообразности дальнейшей деятельности муниципальных предприятий и хозяйственных обществ или об их реорганизации, приватизации, ликвид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матривает возможность изъятия имущества (части имущества) у муниципальных пред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ыносит рекомендации по назначению на должность и освобождению от занимаемой должности руководителей муниципальных предприятий и хозяйственных обще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 результатам рассмотрения представленных отчетов, докладов руководителей муниципальных предприятий и хозяйственных обществ вносит предложения о соответствии руководителя занимаемой должности и дальнейшем исполнении обязаннос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I. Права Балансовой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Балансовая комиссия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матривать учредительные документы, данные бухгалтерского и статистического учета и отчетности, аудиторских проверок и иные документы муниципальных предприятий и хозяйственных обще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апрашивать и получать у муниципальных предприятий и хозяйственных обществ учредительные документы, данные бухгалтерского и статистического учета и отчетности, аудиторских проверок и иные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аслушивать на заседаниях Балансовой комиссии отчеты руководителей, бухгалтеров и специалистов муниципальных предприятий и хозяйственных обществ по итогам осуществления ими финансово-хозяйственной деятельности за от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изводить оценку результатов деятельности муниципальных предприятий и хозяйственных обществ за отчетный период, указывать на допущенные нарушения финансово-хозяйственной деятельности, давать рекомендации по устранению выявленных нарушений и контролировать ход реализации выполнения решений Балансов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носить предложения руководителям муниципальных предприятий и хозяйственных обществ по решению кадровых вопросов в отношении его заместителей и главного бухгалтера, чья деятельность по соответствующему направлению признана неудовлетворитель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влекать к работе Балансовой комиссии экспертов, аудиторские и иные специализированные 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V. Организация работы Балансовой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Заседания Балансовой комиссии созываются председателем и проводятся в соответствии с графиком проведения заседаний Балансовой комиссии, утверждаемым постановлением главы </w:t>
      </w:r>
      <w:r>
        <w:rPr>
          <w:rFonts w:cs="Times New Roman" w:ascii="Times New Roman" w:hAnsi="Times New Roman"/>
          <w:sz w:val="24"/>
          <w:szCs w:val="24"/>
        </w:rPr>
        <w:t xml:space="preserve">Сергиево-Посадского городского округа Москов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- Глав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Состав Балансовой комиссии утверждается распоряжением Глав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лансовая комиссия состоит из председателя, заместителя председателя, секретаря 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став Балансовой комиссии входят специалисты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Сергиево-Посадского городского округа Московской области (далее – Администрация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депутаты Совета депутатов </w:t>
      </w:r>
      <w:r>
        <w:rPr>
          <w:rFonts w:cs="Times New Roman" w:ascii="Times New Roman" w:hAnsi="Times New Roman"/>
          <w:sz w:val="24"/>
          <w:szCs w:val="24"/>
        </w:rPr>
        <w:t xml:space="preserve">Сергиево-Посадского городского округа Москов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соглас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Заседание Балансовой комиссии считается правомочным, если на нем присутствует не менее половины всех членов комиссии. Решение Балансовой комиссии принимается простым большинством голосов присутствующих на заседании членов комиссии, в случае равенства голосов голос председательствующего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Повестка дня, место, дата и время проведения заседания Балансовой комиссии определяются председателем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Материалы для рассмотрения Балансовой комиссией представляются муниципальными предприятиями и хозяйственными обществами в структурное подразделение Администрации, осуществляющее часть функций и полномочий учредителя муниципального предприятия или хозяйственного общества, (далее – ответственное структурное подразделение Администрации)  не позднее чем за две недели до заседания Балансовой комиссии согласно главе 6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Председатель Балансовой комиссии осуществляет организацию и руководство деятельностью комиссии, председательствует на ее заседаниях и организует контроль за исполнением возложенных на Балансовую комиссию задач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Заместитель председателя Балансовой комиссии в отсутствие председателя организует и проводит заседание Балансов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Члены Балансовой комиссии участвуют в заседаниях Балансовой комиссии, обсуждении и решении всех вопросов, входящих в компетенцию Балансовой комиссии, вносят предложения по существу рассматриваемых на Балансовой комиссии вопросов и направляют все необходимые документы и материалы ответственному секретарю Балансов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 Ответственный секретарь Балансов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ет подготовку заседаний Балансов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аправляет соответствующие уведомления о времени проведения и повестке дня заседания, обеспечивает созыв членов Балансов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яет членам Балансовой комиссии материалы для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формляет протоколы заседаний Балансов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ет хранение протоколов заседаний Балансовой комиссии и иных материалов деятельност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накомит членов Балансовой комиссии, а также иных заинтересованных лиц по указанию председателя Балансовой комиссии с материалами, связанными с деятельностью коми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. Документальное оформление решений Балансовой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 контроль за их вы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Делопроизводство Балансовой комиссии осуществляет ответственный секретарь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 Решение Балансовой комиссии оформляется протоколом в течение 5 рабочих дней со дня проведения заседания Балансовой комиссии. Протокол подписывается председателем Балансовой комиссии или его заместителем, ведущим данное заседание, и ответственным секретарем Балансов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. Результаты работы Балансовой комиссии и предложения (протокол) представляются Главе (учредителю, собственнику) на утверждение в 10-дневный срок со дня засе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 Копия протокола заседания Балансовой комиссии направляется всем заинтересованным сторон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 Решения, принимаемые Балансовой комиссией, обязательны для выполнения руководителями муниципальных предприятий и хозяйственных обще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 Председатель Балансовой комиссии вправе назначить внеочередное заседание Балансовой комиссии по итогам выполнения ранее принятых комиссией реш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I. Требования к предоставлению материалов на засе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алансовой комиссии по рассмотрению итог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инансово-хозяйственной деятельности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приятий и хозяйственных обще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 Информация о муниципальном предприятии или хозяйственном обществе: наименование, юридический и фактический адреса, дата образования, каким нормативным документом образовано, данные по руководителю и главному бухгалтеру (дата поступления на работу, образование, наименование учебного завед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3. Доклад руководителя муниципального предприятия или хозяйственного общества о финансово-экономической деятельности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4. Отчет о выполнении протокольных поручений, данных в адрес муниципального предприятия или хозяйственного общества на предыдущем заседании Балансовой комиссии по рассмотрению ее деятельности, подписанный руководителем муниципального предприятия или хозяйственного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5. Бухгалтерская и налоговая отчетность муниципального предприятия или хозяйственного общества за отчетный период на электронном носителе и на бумажном носителе. Бухгалтерская и налоговая отчетность за отчетный период на бумажном носителе заверяется подписями руководителя и главного бухгалтера, а также печатью муниципального предприятия или хозяйственного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. План финансово-хозяйственной деятельности на текущи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7. Акты, заключения проверок контрольных органов, в том числе налоговых органов, контрольно-ревизионного органа, аудиторских организаций, проведенных в текущем отчетном периоде, в соответствии с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8. Муниципальные предприятия предоставляют копию платежного поручения о перечислении части чистой прибыли в бюджет городского поселения Сергиев Посад по итогам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9. Отчет муниципального предприятия об исполнении плана (программы) финансово-хозяйственной деятельности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0. Для рассмотрения результатов деятельности организации по итогам года представляется годовой отчет муниципального предприятия или хозяйственного общества, включающ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яснительную запис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годовую бухгалтерскую и налоговую отчетность муниципального предприятия или хозяйственного общества на электронном носителе и на бумажном носителе с отметкой налоговых органов. Годовая бухгалтерская и налоговая отчетность на бумажном носителе заверяется подписями руководителя и главного бухгалтера, а также печатью муниципального предприятия или хозяйственного об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ополнительные показатели финансово-хозяйственной деятельности муниципального предприятия и хозяйственного общества в соответствии с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1. Анализ дебиторской и кредиторской задолженности, дата, причины возникновения и принимаемые меры по ликвидации задолж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. Оборотно-сальдовые ведомости по счетам бухгалтерского учета за отчетный период, отчет о движении денежных средств по всем банковским счетам и через кассу с указанием остатков денежных средств на начало и конец отчетного пери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3. Расшифровка доходов в разрезе видов деятельности и услуг, расходов по видам деятельности и статьям затрат. Анализ фактической себестоимости в разрезе услуг с пояснением причин откло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4. Анализ заработной платы и среднесписочной численности по категориям работников (руководитель, заместитель руководителя, главный бухгалтер, ИТР, специалисты, служащие, рабочие), действующее штатное расписание и документ, которым оно утверждено. Развернутый отчет о начислении и выплате заработной платы руководителю муниципального предприятия и хозяйственного общества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5. По итогам года расчет соотношения среднемесячной заработной платы руководителя, заместителя руководителя, главного бухгалтера предприятия, формируемой за счет всех источников финансового обеспечения и рассчитываемой за календарный год, и среднемесячной заработной платы работников такого предприятия (без учета заработной платы соответствующего руководителя, его заместителей, главного бухгалтер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6. Сведения, подтверждающие размещение в сети «Интернет» информации о рассчитываемой за календарный год среднемесячной заработной плате руководителя, заместителя руководителя, главного бухгалтера предприятия в соответствии с нормативно-правовыми актами Администрац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7. Показатели эффективности использования основных средств (начисление амортизационных отчислений, процент износа основных средств)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BFE5A3C1B66F5A327654A76BB034B07E7F04A41917295D4C9FB55Fi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18:00Z</dcterms:created>
  <dc:creator>Пользователь</dc:creator>
  <dc:description/>
  <cp:keywords/>
  <dc:language>en-US</dc:language>
  <cp:lastModifiedBy>Комп</cp:lastModifiedBy>
  <cp:lastPrinted>2020-04-17T10:06:00Z</cp:lastPrinted>
  <dcterms:modified xsi:type="dcterms:W3CDTF">2020-04-17T07:06:00Z</dcterms:modified>
  <cp:revision>6</cp:revision>
  <dc:subject/>
  <dc:title/>
</cp:coreProperties>
</file>