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Сергиево-Посадского городского округа 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ОВЕДЕНИИ АТТЕСТАЦИИ РУКОВОДИТЕЛЕЙ 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НИТАРНЫХ ПРЕДПРИЯТИЙ (МУНИЦИПАЛЬНЫХ ПРЕДПРИЯТИЙ) СЕРГИЕВО-ПОСАДСКОГО ГОРОДСКОГО ОКРУГА МОСКОВ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устанавливает порядок проведения аттестации руководителей муниципальных унитарных предприятий (муниципальных предприятий) Сергиево-Посадского городского округа Московской области (далее - Положен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гласно настоящему Положению аттестации подлежа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уководители муниципальных унитарных предприятий (муниципальных предприятий) Сергиево-Посадского городского округа Московской области (далее - муниципальное предприят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ндидаты на должности руководителей муниципальных предприятий (далее - кандидат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ттестация руководителей проводится в целях подтверждения их соответствия занимаемым должност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ттестации не подлежат руководители муниципальных предприятий, проработавшие в занимаемой должности менее одного года, а также беременные женщины, женщины, находящиеся в отпуске по беременности и родам (их аттестация проводится не ранее чем через год после выхода их из отпуск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Целями аттестации руководителей муниципальных предприятий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ивная оценка деятельности руководителей муниципальных предприятий и определение их соответствия занимаемой долж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содействия в повышении эффективности работы муниципального предпри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имулирование профессионального роста руководителей муниципальных пред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новными принципами аттестации являются гласность, открытость, коллегиальность, объектив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Аттестация руководителей и кандидатов проводится аттестационной комиссией, создаваемой Администрацией Сергиево-Посадского городского округа (далее - Аттестационная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кументы по аттестации руководителей приобщаются к материалам личного де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рядок проведения аттес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ттестация руководителей проводится в процессе трудовой деятельности (очередная и внеочередная аттестац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чередная аттестация руководителя проводится не реже одного раза в три года. Если при аттестации руководителя Аттестационной комиссией даны рекомендации, срок действия аттестации составляет 2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очередная аттестация руководителей проводится по решению учредителя в соответствии с трудов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снованием для проведения внеочередной аттестаци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по вине руководителя муниципального предприятия требований по охране труда, повлекшее принятие должностными лицами федеральной инспекции труда решения о приостановлении работы организации, отдельных производственных подразделений и оборуд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выполнение по итогам финансового года основных экономических показателей, утвержденных муниципальному предприятию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убытков муниципальным предприятием по итогам финансового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держка выплаты работникам заработной платы, иных выплат, предусмотренных законодательством Российской Федерации, коллективным договором, трудовыми договор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ние задолженности муниципального предприятия по уплате установленных законодательством Российской Федерации налогов, сборов, других обязательных платежей в бюджеты всех уровней и внебюджетные фон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 перечисление части прибыли в бюджет муниципального образования в соответствии с муниципальными правовыми актами администрации Сергиево-Посадского городского округа Московской обла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ача в аренду или продажа недвижимого имущества муниципального предприятия, передача его в залог, внесение в качестве вклада в уставный (складочный) капитал хозяйственных обществ, товариществ, распоряжение этим имуществом иным способом (мена, дарение, передача во временное пользование и другие способы) без согласия собственника муниципального предпри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имущества, в том чисел недвижимого, не по целевому назначению в соответствии с видами деятельности муниципального предприятия, а также использование не по целевому назначению выделенных бюджетных и внебюджетных средств в течение более чем трех месяце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руководителем муниципального предприятия требований  законодательства Российской Федерации, а также Устава муниципального предприятия в части сообщения сведений о наличии заинтересованности в совершении сделок, в том числе по кругу аффилированны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руководителем муниципального предприятия установленного законодательством Российской Федерации запрета на осуществление им отдельных видов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снованием для проведения аттестации руководителя является решение учредителя – постановление главы Сергиево-Посадского городского округа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аттестации структурным подразделением Администрации Сергиево-Посадского городского округа, в ведомственном подчинении которого находится муниципальное предприятие, на руководителя оформляется представ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должно содержать мотивированную всестороннюю и объективную оценку профессиональных, деловых качеств аттестуемого, результатов его профессиональной деятельности, информацию о прохождении аттестуемым повышения квалификации, а также отражать результаты деятельности муниципального пред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уемый ознакамливается с представлением под роспись. Отказ аттестуемого ознакомиться с представлением не является препятствием для проведения аттес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уемый вправе представить в Аттестационную комиссию дополнительные сведения о своей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Аттестация кандидата проводится перед назначением на руководящую долж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андидаты вправе представить в Аттестационную комисс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комендации не более, чем от трех руководителей, содержащие мотивированную всестороннюю и объективную оценку профессиональных, деловых качеств кандидата на должность руковод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полнительные сведения о своей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Аттестационная комиссия принимает реше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отношении руководителя по результат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и управленческой компетентности руководителя на основе анализа развития вверенного ему муниципального предпри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и эффективности деятельности руководителя муниципального предприятия за отчетный период, предшествующий дате проведения аттестации руководителя муниципального предприятия, в порядке, установленном Положением об оплате труда руководителей</w:t>
      </w:r>
      <w:r>
        <w:rPr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х заместителей и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лавных бухгалтеров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унитарных предприятий (муниципальных предприятий) Сергиево-Посадского городского округа Московской области, утвержденным постановлением главы Сергиево-Посадского городского округа Московской обла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валификационных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отношении кандидата по результат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а опыта деятельности, профессиональных дости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валификационных испыт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Аттестация проводится в форме тестовых испытаний и собесе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ндидатов проводится собеседование по оценке готовности кандидата на должность руководителя муниципального пред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уководитель в процессе аттестации проходит тестирование один раз. Повторное тестирование возможно только по решению Аттестацион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Аттестационные тесты составляются на основе общего перечня вопросов и должны обеспечивать проверку знания руководителем муниципального предпри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раслевой специфики муниципального предпри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 и норм по охране труда и экологическ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 гражданского, трудового, налогового законод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 управления муниципальным предприятием, финансового аудита и план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 маркетин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Аттестационный тест должен содержать не менее 50 вопро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Аттестуемый присутствует на заседании Аттестацион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о аттестуемым, прошедшим аттестационные процедуры, Аттестационная комиссия принимает решение в соответствии с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Информация о дате, месте и времени заседания Аттестационной комиссии доводится секретарем Аттестационной комиссии до сведения аттестуемого не позднее, чем за семь рабочих дней до ее нача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В случае невозможности присутствия аттестуемого на заседании Аттестационной комиссии он должен уведомить об этом секретаря Аттестационной комиссии в срок не позднее, чем за два рабочих дня до назначенной даты аттес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Сроки проведения аттестации для каждого аттестуемого устанавливаются в соответствии с графиком работы Аттестацион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Продолжительность аттестации каждого аттестуемого с начала ее проведения и до принятия решения Аттестационной комиссией не должна превышать трех месяце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По письменному заявлению аттестуемого при наличии уважительных причин срок аттестации может быть продлен, но не более чем на один меся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Аттестационная комиссия, ее состав, компетен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Состав Аттестационной комиссии утверждается распоряжением главы Сергиево-Посадского городского округа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В состав Аттестационной комиссии входя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едат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меститель председа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екретар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лены Аттестацион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те комиссии привлекаются эксперты с правом совещательного гол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Председатель Аттестационной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общее руководство деятельностью Аттестационн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едательствует на заседаниях Аттестационн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ует решения Аттестационн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общий контроль за реализацией решений, принятых Аттестационной комисс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Заместитель председателя в отсутствие председателя и по его поручению председательствует на заседаниях Аттестационной комиссии и исполняет обязанности предсе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Секретар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получение и обработку аттестационных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организационную подготовку заседаний Аттестационн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бщает членам Аттестационной комиссии о месте, дате и времени проведения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яет результаты экспертизы по итогам аттестационных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дет протоколы заседаний Аттестационн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ит проекты приказов по результатам аттес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ит выписки из приказов по каждому аттестуемому для передачи их учред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Члены Аттестационной комиссии лично участвуют в заседаниях Аттестацион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По результатам аттестационных процедур Аттестационная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ует должности "руководитель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ует должности "руководитель" с учетом рекоменд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соответствует должности "руководитель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При проведении аттестации, которая может послужить основанием для увольнения руководителя муниципального унитарного предприятия (муниципального предприятия)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 части 1 статьи 8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, в состав комиссии в обязательном порядке включается представитель выборного органа соответствующей первичной профсоюзной организации, если коллективным договором не установлен иной порядок обязательного участия выборного органа первичной профсоюзной организации в рассмотрении вопросов, связанных с расторжением трудового договора по инициативе учреди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Регламент работы Аттестационной коми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Заседания Аттестационной комиссии проводятся по Графику проведения заседаний Аттестацион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График проведения аттестации утверждается главой Сергиево-Посадского городского округа  Московской области и доводится до сведения каждого аттестуемого не позднее, чем за месяц до начала проведения аттес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В графике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 аттес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едставления в комиссию необходим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Заседание Аттестационной комиссии считается правомочным, если на нем присутствуют не менее 2/3 (двух третей) ее чле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Решения комиссии принимаются большинством голосов присутствующих на заседании членов комиссии с правом решающего голоса. При равенстве голосов принимается решение, за которое голосовал председательствующий на засед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присутствие члена комиссии на заседании невозможно по уважительным причинам (болезнь, командировка, иная уважительная причина), должна производиться его замена с внесением соответствующего изменения в соста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Решение Аттестационной комиссии оформляется протоколом, который вступает в силу со дня подписания председателем, заместителем председателя, ответственным секретарем и членами Аттестационной комиссии, принимавшими участие в голос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Уведомление о результатах аттестации выдается руководителю муниципального предприятия либо высылается по почте (заказным письмом) не позднее 5 дней с даты принятия решения Аттестационной комисс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комиссии приобщается к личному делу руководителя муниципального пред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Споры по вопросам аттестации руководителей и кандидатов на должности руководителей муниципальных предприятий рассматриваются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49ADC1B33F80D419B34839191B56B9CF0478BE589D5147822240A69ADA51CB0ABBECE85FZ8y5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5:03:00Z</dcterms:created>
  <dc:creator>Пользователь</dc:creator>
  <dc:description/>
  <cp:keywords/>
  <dc:language>en-US</dc:language>
  <cp:lastModifiedBy>Комп</cp:lastModifiedBy>
  <cp:lastPrinted>2017-08-30T17:21:00Z</cp:lastPrinted>
  <dcterms:modified xsi:type="dcterms:W3CDTF">2020-04-14T09:45:00Z</dcterms:modified>
  <cp:revision>4</cp:revision>
  <dc:subject/>
  <dc:title/>
</cp:coreProperties>
</file>