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ind w:left="4248" w:firstLine="709"/>
        <w:outlineLvl w:val="0"/>
        <w:rPr/>
      </w:pPr>
      <w:r>
        <w:rPr/>
        <w:t>Приложение №5</w:t>
      </w:r>
    </w:p>
    <w:p>
      <w:pPr>
        <w:pStyle w:val="Style17"/>
        <w:spacing w:before="0" w:after="0"/>
        <w:ind w:left="4248" w:firstLine="709"/>
        <w:rPr/>
      </w:pPr>
      <w:r>
        <w:rPr/>
        <w:t xml:space="preserve">к Порядку формирования перечня </w:t>
      </w:r>
    </w:p>
    <w:p>
      <w:pPr>
        <w:pStyle w:val="Style17"/>
        <w:spacing w:before="0" w:after="0"/>
        <w:ind w:left="4248" w:firstLine="709"/>
        <w:rPr/>
      </w:pPr>
      <w:r>
        <w:rPr/>
        <w:t xml:space="preserve">налоговых расходов </w:t>
      </w:r>
    </w:p>
    <w:p>
      <w:pPr>
        <w:pStyle w:val="Style17"/>
        <w:spacing w:before="0" w:after="0"/>
        <w:ind w:left="4248" w:firstLine="709"/>
        <w:rPr/>
      </w:pPr>
      <w:r>
        <w:rPr/>
        <w:t xml:space="preserve">и оценки налоговых расходов </w:t>
      </w:r>
    </w:p>
    <w:p>
      <w:pPr>
        <w:pStyle w:val="Style17"/>
        <w:spacing w:before="0" w:after="0"/>
        <w:ind w:left="4248" w:firstLine="709"/>
        <w:rPr/>
      </w:pPr>
      <w:r>
        <w:rPr/>
        <w:t xml:space="preserve">Сергиево-Посадского городского округа </w:t>
      </w:r>
    </w:p>
    <w:p>
      <w:pPr>
        <w:pStyle w:val="Normal"/>
        <w:spacing w:lineRule="auto" w:line="240" w:before="0" w:after="0"/>
        <w:ind w:left="424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85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вклада предусмотренных для плательщиков льго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изменение значения показателя (индикатора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Сергиево-Посадского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, структурного элемента муниципальной программы Сергиево-Посадского городского округа Московской области и (или) целей социально-экономической политики Сергиево-Посадского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, не относящихся к муниципальным программам Сергиево-Посадского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езультативность налогового расхода, установленного абзацем вторым пункта 4.1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, определяется  показателем: уменьшение расходов налогоплательщиков, финансовое  обеспечение которых осуществляется в полном объеме или частично за счет средств бюджета Сергиево-Посадского городского округа Московской област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тмечается экономия бюджетных средств в рамках использования данной льготы одним или более налогоплательщиком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Результативность налогового расхода, установленного абзацем вторым пункта  4.2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» определяется  показателем: количество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 воспользовавшихся   налоговой льготой в отчетном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, имеющий трех и более несовершеннолетних детей, среднедушевой доход семьи которых ниже двухкратной величины прожиточного минимуму, установленной в Московской области на душу населения, воспользовались льготой, то результативность налогового расхода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езультативность налогового расхода, установленного абзацем третьим пункта  4.2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» определяется  показателем:  количество несовершеннолетних лиц, являющихся собственниками земельного участка совместно с лицами, имеющими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данной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Результативность налогового расхода, установленного абзацем вторым пункта 4.3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, определяется показателем: количество граждан, на которых распространяется действие Федерального закона от 12.01.1995 N 5-ФЗ "О ветеранах" и которые воспользовались льготой в отчет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Результативность налогового расхода, установленного абзацем третьим пункта 4.3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, определяется  показателем: количество граждан-членов семей военнослужащих, сотрудников МВД, сотрудников ФСБ, погибших (умерших) при исполнении обязанностей военной службы (служебных обязанностей, которые воспользовались данной льгот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Результативность налогового расхода, установленного пунктом  4.4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» определяется  показателем: количество малоимущих семей и малоимущих одиноко проживающих граждан, среднедушевой доход которых ниже величины прожиточного минимума, установленной в Московской области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. Результативность налогового расхода, установленного пунктом 4.1. Решения Совета депутатов Сергиево-Посадского городского округа Московской области от 28.11.2019 № 11/07-МЗ «Об установлении на территории Сергиево-Посадского городского округа Московской области налога на имущество физических лиц» определяется  показателем: количество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 воспользовавшихся   налоговой льготой в отчетном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 более налогоплательщик, имеющий трех и более несовершеннолетних детей, среднедушевой доход семьи которых ниже двухкратной величины прожиточного минимуму, установленной в Московской области на душу населения, воспользовались льготой, то результативность налогового расхода по данной налоговой льготе признается достаточ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зультативность налогового расхода, установленного пунктом 4.2. Решения Совета депутатов Сергиево-Посадского городского округа Московской области от 28.11.2019 № 11/07-МЗ «Об установлении на территории Сергиево-Посадского городского округа Московской области налога на имущество физических лиц» определяется  показателем: количество несовершеннолетних лиц, являющихся собственниками объекта недвижимости жилого назначения совместно с лицами, имеющими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данной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Результативность налогового расхода, установленного пунктом 5 Решения Совета депутатов Сергиево-Посадского городского округа Московской области от 28.11.2019 № 11/07-МЗ «Об установлении на территории Сергиево-Посадского городского округа Московской области налога на имущество физических лиц» определяется  показателем: количество малоимущих семей и малоимущих одиноко проживающих граждан, среднедушевой доход которых ниже величины прожиточного минимума, установленной в Московской области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05/по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8:00Z</dcterms:created>
  <dc:creator>209</dc:creator>
  <dc:description/>
  <dc:language>en-US</dc:language>
  <cp:lastModifiedBy>Бахирева</cp:lastModifiedBy>
  <cp:lastPrinted>2020-02-10T11:03:00Z</cp:lastPrinted>
  <dcterms:modified xsi:type="dcterms:W3CDTF">2020-05-26T14:58:00Z</dcterms:modified>
  <cp:revision>2</cp:revision>
  <dc:subject/>
  <dc:title/>
</cp:coreProperties>
</file>