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pacing w:before="0" w:after="0"/>
        <w:ind w:left="9204" w:hanging="0"/>
        <w:outlineLvl w:val="0"/>
        <w:rPr/>
      </w:pPr>
      <w:r>
        <w:rPr/>
        <w:t>Приложение 1</w:t>
      </w:r>
    </w:p>
    <w:p>
      <w:pPr>
        <w:pStyle w:val="Style18"/>
        <w:spacing w:before="0" w:after="0"/>
        <w:ind w:left="9204" w:hanging="0"/>
        <w:rPr/>
      </w:pPr>
      <w:r>
        <w:rPr/>
        <w:t xml:space="preserve">к Порядку формирования перечня </w:t>
      </w:r>
    </w:p>
    <w:p>
      <w:pPr>
        <w:pStyle w:val="Style18"/>
        <w:spacing w:before="0" w:after="0"/>
        <w:ind w:left="9204" w:hanging="0"/>
        <w:rPr/>
      </w:pPr>
      <w:r>
        <w:rPr/>
        <w:t xml:space="preserve">налоговых расходов </w:t>
      </w:r>
    </w:p>
    <w:p>
      <w:pPr>
        <w:pStyle w:val="Style18"/>
        <w:spacing w:before="0" w:after="0"/>
        <w:ind w:left="9204" w:hanging="0"/>
        <w:rPr/>
      </w:pPr>
      <w:r>
        <w:rPr/>
        <w:t xml:space="preserve">и оценки налоговых расходов </w:t>
      </w:r>
    </w:p>
    <w:p>
      <w:pPr>
        <w:pStyle w:val="Style18"/>
        <w:spacing w:before="0" w:after="0"/>
        <w:ind w:left="9204" w:hanging="0"/>
        <w:rPr/>
      </w:pPr>
      <w:r>
        <w:rPr/>
        <w:t xml:space="preserve">Сергиево-Посадского городского округа 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D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</w:t>
        <w:br/>
        <w:t>кураторов налоговых расходов</w:t>
      </w:r>
      <w:bookmarkEnd w:id="0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12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41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677"/>
        <w:gridCol w:w="3182"/>
        <w:gridCol w:w="2754"/>
      </w:tblGrid>
      <w:tr>
        <w:trPr>
          <w:trHeight w:val="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-правовые акты городского округа, которыми предусматриваются налоговые льготы и иные преференции по налога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атор налогового расхода</w:t>
            </w:r>
          </w:p>
        </w:tc>
      </w:tr>
      <w:tr>
        <w:trPr>
          <w:trHeight w:val="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ы,  предоставляемые муниципальным учреждениям, созданным органами местного самоуправления Сергиево-Посадского городского округа в отношении земельных участков, используемых ими для непосредственного выполнения возложенных на них функций- в виде освобождения полностью от уплаты земельного налог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второй Пункта 4.1. решения Совета депутатов городского округа от 28.11.2019 №11/06-МЗ «Об установлении на территории Сергиево-Посадского городского округа Московской области земельного налога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Сергиево-Посадского городского округа</w:t>
            </w:r>
          </w:p>
        </w:tc>
      </w:tr>
      <w:tr>
        <w:trPr>
          <w:trHeight w:val="4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органам местного самоуправления Сергиево-Посадского городского округа в отношении земельных участков общего пользования населенных пунктов, занятые площадями, улицами, проездами, автомобильными дорогами, набережными, скверами, бульварами, парками, пляжами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освобождения от уплаты земельного налога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третий Пункта 4.1. решения Совета депутатов городского округа от 28.11.2019 №11/06-МЗ «Об установлении на территории Сергиево-Посадского городского округа Московской области земельного налога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Сергиево-Посадского городского округа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готы, предоставляемые лицам, на которых распространяется действие Федерального закона «О ветеранах»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емельному налогу предоставляемые в виде уменьшения налоговой базы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лица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ным ветеранами и инвалидами в соответствии с Федеральным законом от 12.01.1995 № 5-ФЗ «О ветеранах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второй пункта 4.3. решения Совета депутатов городского округа от 28.11.2019 № 11/06-МЗ «Об установлении на территории Сергиево-Посадского городского округа Московской области земельного налога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Сергиево-Посадского городского округа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ы, предоставляемые  членам семей военнослужащих, сотрудников МВД, сотрудников ФСБ, погибших (умерших) при исполнении обязанностей военной службы (служебных обязанностей): уменьшение налоговой базы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третий пункта 4.3. решения Совета депутатов городского округа от 28.11.2019 №11/06-МЗ «Об установлении на территории Сергиево-Посадского городского округа Московской области земельного налога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Сергиево-Посадского городского округа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ы, предоставляемые многодетным семь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бождение от уплаты земельного налога в отношении одного земельного участка, предоставленного (приобретенного) для личного подсобного хозяйства, садоводства, огородничества, а также дачного строительства и индивидуального жилищного строительства граждан, имеющих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, несовершеннолетних лиц, являющихся собственниками земельного участка совместно с гражданами, имеющих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бождение от уплаты налога на имущество физических лиц в отношении одного объекта налогообложения жилого назначения по выбору налогоплательщика: комната, квартира, часть квартиры, индивидуальный жилой дом, часть жилого дома граждан, имеющих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, несовершеннолетних лиц, являющихся собственниками земельного участка совместно с гражданами, имеющих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ы второй и третий пункта 4.2. решения Совета депутатов городского округа от 28.11.2019 №11/06-МЗ «Об установлении на территории Сергиево-Посадского городского округа Московской области земельного нало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4.1, 4.2. Решения Совета депутатов Сергиево-Посадского городского округа Московской области от 28.11.2019 №11/07-МЗ «Об установлении на территории Сергиево-Посадского городского округа Московской области налога на имущество физических лиц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Сергиево-Посадского городского округа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ы, предоставляемые малоимущим граждан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на 50 процентов суммы земельного налога в отношении одного земельного участка, предоставленного (приобретенного) для личного подсобного хозяйства, садоводства, огородничества, а также дачного строительства и индивидуального жилищного строительства  малоимущим семьям и малоимущим одиноко проживающим гражданам, среднедушевой доход которых ниже величины прожиточного минимума, установленной в Московской области на душу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на 50 процентов суммы суммы налога на имущество физических лиц в отношении одного объекта налогообложения жилого назначения по выбору налогоплательщика: комната, квартира, часть квартиры, индивидуальный жилой дом, часть жилого дома малоимущим семьям и малоимущим одиноко проживающим гражданам, среднедушевой доход которых ниже величины прожиточного минимума, установленной в Московской области на душу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.4. решения Совета депутатов городского округа от 28.11.2019 №11/06-МЗ «Об установлении на территории Сергиево-Посадского городского округа Московской области земельного нало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 Решения Совета депутатов Сергиево-Посадского городского округа Московской области от 28.11.2019 №11/07-МЗ «Об установлении на территории Сергиево-Посадского городского округа Московской области налога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Сергиево-Посадского городского округ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>805/по</w:t>
    </w:r>
  </w:p>
  <w:p>
    <w:pPr>
      <w:pStyle w:val="Footer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56:00Z</dcterms:created>
  <dc:creator>Konstantinov</dc:creator>
  <dc:description>exif_MSED_dc57516b13a51f8fd3863d0ff53a471e45f2d76b7bc92cbbd2fc05b157a15df9</dc:description>
  <dc:language>en-US</dc:language>
  <cp:lastModifiedBy>Бахирева</cp:lastModifiedBy>
  <cp:lastPrinted>2020-05-25T15:46:00Z</cp:lastPrinted>
  <dcterms:modified xsi:type="dcterms:W3CDTF">2020-05-26T14:56:00Z</dcterms:modified>
  <cp:revision>2</cp:revision>
  <dc:subject/>
  <dc:title/>
</cp:coreProperties>
</file>