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глав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гиево-Посадского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5.2020 № 764-ПГ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Я И ОСВОБОЖДЕНИЯ ОТ ЗАНИМАЕМОЙ ДОЛЖНОСТ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ЕЙ МУНИЦИПАЛЬНЫХ УНИТАРНЫХ ПРЕДПРИЯТИ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УНИЦИПАЛЬНЫХ ПРЕДПРИЯТИЙ) И ХОЗЯЙСТВЕННЫХ ОБЩЕСТВ,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КОТОРЫХ СЕРГИЕВО-ПОСАДСКОМУ ГОРОДСКОМУ ОКРУГУ МОСКОВСКОЙ ОБЛАСТИ ПРИНАДЛЕЖИТ ДОЛЯ, ОБЕСПЕЧИВАЮЩАЯ ПОЛОЖИТЕЛЬНЫЙ РЕЗУЛЬТАТ ГОЛОСОВАНИЯ ПРИ ПРИНЯТИИ РЕШЕНИЯ СОБСТВЕННИКОВ (УЧРЕДИТЕЛЕЙ)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типовой порядок устанавливает порядок назначения на должность (освобождения от должности) руководителей (генеральных директоров, директоров) муниципальных унитарных предприятий (муниципальных предприятий) или хозяйственных обществ, в которых Сергиево-Посадскому городскому округу Московской области принадлежит доля, обеспечивающая положительный результат голосования при принятии решения собственников (учредителей) в соответствии с нормативными правовыми актами Российской Федерации, правовыми актами Московской области и нормативными правовыми актами Сергиево-Посадского городского округа Московской области (далее - муниципальные предприятия и (или) хозяйственные общества), а также порядок взаимодействия структурных подразделений администрации Сергиево-Посадского городского округа Московской области при назначении на должность (освобождении от должности) указанных руководителей (далее - Порядок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Назначение руководителей муниципальных предприят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ли хозяйственных общест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0" w:name="P15"/>
      <w:bookmarkEnd w:id="0"/>
      <w:r>
        <w:rPr>
          <w:rFonts w:cs="Times New Roman" w:ascii="Times New Roman" w:hAnsi="Times New Roman"/>
          <w:sz w:val="24"/>
          <w:szCs w:val="24"/>
        </w:rPr>
        <w:t>2. Отбор претендентов на должность руководителя (генерального директора, директора) муниципального предприятия или хозяйственного общества осуществляется администрацией Сергиево-Посадского городского округа Московской области (далее – администрация) из числа лиц, включенных в реестр аттестованных руководителей, формируемый администрацией в порядке, ей установленном, и отобранных на конкурсной основ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аличия в уставе муниципального предприятия и хозяйственного общества положений о конкурсном порядке отбора кандидатуры на должность руководителя определение кандидатуры руководителя осуществляется путем проведения конкурсных процедур, порядок проведения которых утверждается администра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17"/>
      <w:bookmarkEnd w:id="1"/>
      <w:r>
        <w:rPr>
          <w:rFonts w:cs="Times New Roman" w:ascii="Times New Roman" w:hAnsi="Times New Roman"/>
          <w:sz w:val="24"/>
          <w:szCs w:val="24"/>
        </w:rPr>
        <w:t>3. Назначение на должности руководителей муниципальных предприятий и хозяйственных обще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ное подразделение администрации, осуществляющее часть функций и полномочий учредителя муниципального предприятия или хозяйственного общества, (далее – ответственное структурное подразделение администрации) направляет и согласовывает предложения о кандидатуре руководителя муниципального предприятия и хозяйственного общества со структурными подразделениями и заместителю главы администрации, в ведомственном подчинении которого находится муниципальное предприятие или хозяйственное общество, а также структурными подразделениями, регулирующими финансовые и имущественные отношения в админ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казанному предложению прилаг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ект трудового договора, подписанный со стороны кандидата (в 3 экземплярах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нкета (автобиография) кандида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правка о наличии (отсутствии) сведений о кандидате в реестре дисквалифицированных лиц, ведение которого осуществляется уполномоченным федеральным органом исполнительной в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основание выбора конкретной кандидатуры из реестра, указанного в пункте 2 настояще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счет должностного оклада указанного руковод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согласии с назначением кандидата на должность руководителя муниципального предприятия или хозяйственного общества ответственным структурным подразделением администрации в течение 1 рабочего дня направляется в структурное подразделение, регулирующее кадровые отношения, письмо с указанием причин, препятствующих назначению данного кандидата на должность руководителя муниципального предприятия или хозяйственного общества и заключению трудового договора с этим кандидат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сле получения вышеуказанных согласований главой Сергиево-Посадского городского округа Московской области (далее – глава) (учредителем) в течение 3 рабочих дней подписывается трудовой договор и издается приказ (распоряжение) о приеме на работу руководителя муниципального предприятия. При избрании руководителя хозяйственного общества полученные согласования для избрания на должность направляются для рассмотрения и утверждения в порядке, установленном Федеральным законом от 26.12.1995 № 208-ФЗ «Об акционерных обществах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сле издания приказа (распоряжения) назначенный руководитель приступает к работе со дня, определенного трудовым договор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Изменение трудовых договоров с руководителям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2" w:name="P32"/>
      <w:bookmarkEnd w:id="2"/>
      <w:r>
        <w:rPr>
          <w:rFonts w:cs="Times New Roman" w:ascii="Times New Roman" w:hAnsi="Times New Roman"/>
          <w:sz w:val="24"/>
          <w:szCs w:val="24"/>
        </w:rPr>
        <w:t>6. До окончания срока действия трудового договора с руководителем муниципального предприятия или хозяйственного общества в него могут вноситься изменения путем составления и подписания дополнительного соглашения к указанному трудовому договору. Ответственное структурное подразделение администрации подготавливает дополнительное соглашение, направляет и согласовывает его с заместителем руководителя администрации, в ведомственном подчинении которого находится муниципальное предприятие и хозяйственное общество</w:t>
      </w:r>
      <w:bookmarkStart w:id="3" w:name="P33"/>
      <w:bookmarkEnd w:id="3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Изменение трудового договора с руководителем муниципального предприятия осуществляется на основании подписанного главой (учредителем) дополнительного соглашения к указанному трудовому договору по согласованию со структурными подразделениями администрации, проводившими согласование трудового договора с руководителем муниципального пред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менение трудового договора с руководителем хозяйственного общества осуществляется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6.12.1995 № 208-ФЗ «Об акционерных обществах» с обязательным проведением процедуры согласования изменений со структурными подразделениями администрации, проводившими согласование трудового договора с руководителем хозяйственного об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ри несогласии структурных подразделений администрации с заключением дополнительного соглашения к трудовому договору с руководителем муниципального предприятия или хозяйственного общества в структурное подразделение, регулирующее кадровые отношения, в течение 1 рабочего дня направляется служебная записка с указанием причин, препятствующих подписанию указанного дополнительного согла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До истечения срока, на который был заключен трудовой договор с руководителем муниципального предприятия или хозяйственного общества, срок действия указанного договора может быть продлен путем заключения дополнительного соглашения к указанному трудовому договору в порядке, предусмотренном </w:t>
      </w:r>
      <w:hyperlink w:anchor="P32">
        <w:r>
          <w:rPr>
            <w:rStyle w:val="InternetLink"/>
            <w:rFonts w:cs="Times New Roman" w:ascii="Times New Roman" w:hAnsi="Times New Roman"/>
            <w:sz w:val="24"/>
            <w:szCs w:val="24"/>
          </w:rPr>
          <w:t>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33">
        <w:r>
          <w:rPr>
            <w:rStyle w:val="InternetLink"/>
            <w:rFonts w:cs="Times New Roman" w:ascii="Times New Roman" w:hAnsi="Times New Roman"/>
            <w:sz w:val="24"/>
            <w:szCs w:val="24"/>
          </w:rPr>
          <w:t>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бщий срок действия трудового договора в совокупности с учетом заключенных к нему дополнительных соглашений не может превышать пяти лет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Освобождение от занимаемой должности руководителе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Руководители муниципальных предприятий освобождаются от занимаемой должности главой (учредителем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Проект правового акта главы об освобождении от занимаемой должности руководителя муниципального предприятия готовится ответственным структурным подразделением администрации и направляется на согласование в структурные подразделения в порядке, предусмотренном </w:t>
      </w:r>
      <w:hyperlink w:anchor="P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К проекту правового акта главы об освобождении от занимаемой должности руководителя муниципального предприятия прилаг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обоснование освобождения от занимаемой должности с указанием оснований для прекращения трудового договора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7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27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рудового кодекса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ы, подтверждающие выводы, сделанные в обосновании освобождения от занимаемой долж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течение 7 календарных дней глава принимает правовой акт об освобождении от занимаемой должности руководителя муниципального предприятия, трудовой договор с указанным лицом расторгается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Руководители хозяйственных обществ освобождаются от занимаемой должности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6.12.1995 № 208-ФЗ «Об акционерных обществах» с обязательным проведением согласования в порядке, предусмотренном </w:t>
      </w:r>
      <w:hyperlink w:anchor="P1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3393AF98DEBCCC67C64D4C77A41A96C82AF1CEEC93EEE2F499AF5664O7O8N" TargetMode="External"/><Relationship Id="rId3" Type="http://schemas.openxmlformats.org/officeDocument/2006/relationships/hyperlink" Target="consultantplus://offline/ref=DE3393AF98DEBCCC67C64D4C77A41A96C82BF8CDE495EEE2F499AF566478DEC646D24393E3E315D3OEO9N" TargetMode="External"/><Relationship Id="rId4" Type="http://schemas.openxmlformats.org/officeDocument/2006/relationships/hyperlink" Target="consultantplus://offline/ref=DE3393AF98DEBCCC67C64D4C77A41A96C82BF8CDE495EEE2F499AF566478DEC646D24393E3EBO1O6N" TargetMode="External"/><Relationship Id="rId5" Type="http://schemas.openxmlformats.org/officeDocument/2006/relationships/hyperlink" Target="consultantplus://offline/ref=DE3393AF98DEBCCC67C64D4C77A41A96C82AF1CEEC93EEE2F499AF5664O7O8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14:00Z</dcterms:created>
  <dc:creator>Пользователь</dc:creator>
  <dc:description/>
  <cp:keywords/>
  <dc:language>en-US</dc:language>
  <cp:lastModifiedBy>Zver</cp:lastModifiedBy>
  <cp:lastPrinted>2020-05-20T11:09:00Z</cp:lastPrinted>
  <dcterms:modified xsi:type="dcterms:W3CDTF">2020-05-21T07:57:00Z</dcterms:modified>
  <cp:revision>4</cp:revision>
  <dc:subject/>
  <dc:title/>
</cp:coreProperties>
</file>