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главы Сергиево-Посадского городского округа Москов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0.05.2020  № 764-ПГ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АВИЛА ПРОВЕДЕНИЯ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ЦИЕЙ СЕРГИЕВО-ПОСАДСКОГО ГОРОДСКОГО ОКРУГА МОСКОВСКОЙ ОБЛАСТИ (УЧРЕДИТЕЛЕМ) ФИНАНСОВОГО АНАЛИЗА ДЕЯТЕЛЬНОСТИ МУНИЦИПАЛЬНЫХ УНИТАРНЫХ ПРЕДПРИЯТИЙ (МУНИЦИПАЛЬНЫХ ПРЕДПРИЯТИЙ) И ХОЗЯЙСТВЕННЫХ ОБЩЕСТВ, В КОТОРЫХ СЕРГИЕВО-ПОСАДСКОМУ ГОРОДСКОМУ ОКРУГУ МОСКОВСКОЙ ОБЛАСТИ ПРИНАДЛЕЖИТ ДОЛЯ, ОБЕСПЕЧИВАЮЩАЯ ПОЛОЖИТЕЛЬНЫЙ РЕЗУЛЬТАТ ГОЛОСОВАНИЯ ПРИ ПРИНЯТИИ РЕШЕНИЯ СОБСТВЕННИКОВ (УЧРЕДИТЕЛЕЙ), ПРИ РИСКЕ ВВЕДЕНИЯ В ОТНОШЕНИИ ИХ ПРОЦЕДУРЫ НЕСОСТОЯТЕЛЬНОСТИ (БАНКРОТСТВ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стоящие правила определяют принципы и условия проведения администрацией Сергиево-Посадского городского округа Московской области (далее - Учредитель) финансового анализа деятельности муниципальных унитарных предприятий (муниципальных предприятий) и хозяйственных обществ, в которых Сергиево-Посадскому городскому округу Московской области принадлежит доля, обеспечивающая положительный результат голосования при принятии решения учредителей, при риске введения в отношении их процедуры несостоятельности (банкротства) (далее - должник) в порядке, установленном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6.10.2002 № 127-ФЗ                                       «О несостоятельности (банкротстве)», а также состав сведений, используемых при его проведении (далее - Правил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 проведении финансового анализа Учредитель анализирует финансовое состояние должника на дату проведения анализа, его финансовую, хозяйственную и инвестиционную деятельность, положение на товарных и иных рынк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инансовый анализ проводится Учредителем в цел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готовки предложения о возможности (невозможности) восстановления платежеспособности должника и обоснования целесообразности введения в отношении должника соответствующей процедуры банкрот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ределения возможности покрытия за счет имущества должника судебных расход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16"/>
      <w:bookmarkEnd w:id="0"/>
      <w:r>
        <w:rPr>
          <w:rFonts w:cs="Times New Roman" w:ascii="Times New Roman" w:hAnsi="Times New Roman"/>
          <w:sz w:val="24"/>
          <w:szCs w:val="24"/>
        </w:rPr>
        <w:t>4. При проведении финансового анализа Учредитель использует результаты ежегодной инвентаризации, проводимой должник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17"/>
      <w:bookmarkEnd w:id="1"/>
      <w:r>
        <w:rPr>
          <w:rFonts w:cs="Times New Roman" w:ascii="Times New Roman" w:hAnsi="Times New Roman"/>
          <w:sz w:val="24"/>
          <w:szCs w:val="24"/>
        </w:rPr>
        <w:t>5. Финансовый анализ проводится на основан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татистической отчетности, бухгалтерской и налоговой отчетности, регистров бухгалтерского и налогового учета, а также (при наличии) материалов аудиторской проверки и отчетов оценщик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чредительных документов, протоколов общих собраний участников организации, заседаний совета директоров, реестра акционеров, договоров, планов, смет, калькуля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ложения об учетной политике, в том числе учетной политике для целей налогообложения, рабочего плана счетов бухгалтерского учета, схем документооборота и организационной и производственной структур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четности филиалов, дочерних и зависимых хозяйственных обществ, структурных подраздел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материалов налоговых проверок и судебных процес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нормативных правовых актов, регламентирующих деятельность должни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проведении финансового анализа Учредитель должен руководствоваться принципами полноты и достоверности, в соответствии с которым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документах, содержащих анализ финансового состояния должника, указываются все данные, необходимые для оценки его платежеспособ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ходе финансового анализа используются документально подтвержденные данны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се заключения и выводы основываются на расчетах и реальных факт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 документах, содержащих анализ финансового состояния должника,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ата и место его провед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амилия, имя, отчество руководителя должни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лное наименование, местонахождение, коды отраслевой принадлежности должни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w:anchor="Par49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эффициент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инансово-хозяйственной деятельности должника и показатели, используемые для их расчета, согласно приложению 1 к настоящим Правилам, рассчитанные поквартально не менее чем за 2-летний период, предшествующий возбуждению производства по делу о несостоятельности (банкротстве), а также за период проведения процедур банкротства в отношении должника, и динамика их измен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чины утраты платежеспособности с учетом динамики изменения коэффициентов финансово-хозяйственной деятель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езультаты анализа хозяйственной, инвестиционной и финансовой деятельности должника, его положения на товарных и иных рынках с учетом </w:t>
      </w:r>
      <w:hyperlink w:anchor="Par114">
        <w:r>
          <w:rPr>
            <w:rStyle w:val="InternetLink"/>
            <w:rFonts w:cs="Times New Roman" w:ascii="Times New Roman" w:hAnsi="Times New Roman"/>
            <w:sz w:val="24"/>
            <w:szCs w:val="24"/>
          </w:rPr>
          <w:t>требован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огласно приложению 2 к настоящим Правила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езультаты анализа активов и пассивов должника с учетом </w:t>
      </w:r>
      <w:hyperlink w:anchor="Par159">
        <w:r>
          <w:rPr>
            <w:rStyle w:val="InternetLink"/>
            <w:rFonts w:cs="Times New Roman" w:ascii="Times New Roman" w:hAnsi="Times New Roman"/>
            <w:sz w:val="24"/>
            <w:szCs w:val="24"/>
          </w:rPr>
          <w:t>требован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огласно приложению 3 к настоящим Правила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езультаты анализа возможности безубыточной деятельности должника с учетом </w:t>
      </w:r>
      <w:hyperlink w:anchor="Par232">
        <w:r>
          <w:rPr>
            <w:rStyle w:val="InternetLink"/>
            <w:rFonts w:cs="Times New Roman" w:ascii="Times New Roman" w:hAnsi="Times New Roman"/>
            <w:sz w:val="24"/>
            <w:szCs w:val="24"/>
          </w:rPr>
          <w:t>требован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огласно приложению 4 к настоящим Правила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вод о возможности (невозможности) восстановления платежеспособности должни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вод о целесообразности введения соответствующей процедуры банкрот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и проведении финансового анализа Учредителем проверяется соответствие деятельности должника нормативным правовым актам, ее регламентирующим. Информация о выявленных нарушениях указывается в документах, содержащих анализ финансового состояния должни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К документам, содержащим анализ финансового состояния должника, прикладываются копии материалов, использование которых предусмотрено </w:t>
      </w:r>
      <w:hyperlink w:anchor="Par1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Par17">
        <w:r>
          <w:rPr>
            <w:rStyle w:val="InternetLink"/>
            <w:rFonts w:cs="Times New Roman" w:ascii="Times New Roman" w:hAnsi="Times New Roman"/>
            <w:sz w:val="24"/>
            <w:szCs w:val="24"/>
          </w:rPr>
          <w:t>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Прави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авила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Par49"/>
      <w:bookmarkEnd w:id="2"/>
      <w:r>
        <w:rPr>
          <w:rFonts w:cs="Times New Roman" w:ascii="Times New Roman" w:hAnsi="Times New Roman"/>
          <w:sz w:val="24"/>
          <w:szCs w:val="24"/>
        </w:rPr>
        <w:t>КОЭФФИЦИЕНТ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-ХОЗЯЙСТВЕННОЙ ДЕЯТЕЛЬНОСТИ ДОЛЖНИКА И ПОКАЗАТЕЛИ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МЫЕ ДЛЯ ИХ РАСЧЕ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ля расчета коэффициентов финансово-хозяйственной деятельности должника используются следующие основные показател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вокупные активы (пассивы) - баланс (валюта баланса) активов (пассивов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корректированные внеоборотные активы - сумма стоимости нематериальных активов (без деловой репутации и организационных расходов), основных средств (без капитальных затрат на арендуемые основные средства), незавершенных капитальных вложений (без незавершенных капитальных затрат на арендуемые основные средства), доходных вложений в материальные ценности, долгосрочных финансовых вложений, прочих внеоборотных актив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оротные активы - сумма стоимости запасов (без стоимости отгруженных товаров), долгосрочной дебиторской задолженности, ликвидных активов, налога на добавленную стоимость по приобретенным ценностям, задолженности участников (учредителей) по взносам в уставный капитал, собственных акций, выкупленных у акционер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лгосрочная дебиторская задолженность - дебиторская задолженность, платежи по которой ожидаются более чем через 12 месяцев после отчетной дат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ликвидные активы - сумма стоимости наиболее ликвидных оборотных активов, краткосрочной дебиторской задолженности, прочих оборотных актив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наиболее ликвидные оборотные активы - денежные средства, краткосрочные финансовые вложения (без стоимости собственных акций, выкупленных у акционеров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краткосрочная дебиторская задолженность - сумма стоимости отгруженных товаров, дебиторская задолженность, платежи по которой ожидаются в течение 12 месяцев после отчетной даты (без задолженности участников (учредителей) по взносам в уставный капитал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потенциальные оборотные активы к возврату - списанная в убыток сумма дебиторской задолженности и сумма выданных гарантий и поручитель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собственные средства - сумма капитала и резервов, доходов будущих периодов, резервов предстоящих расходов за вычетом капитальных затрат по арендованному имуществу, задолженности акционеров (участников) по взносам в уставный капитал и стоимости собственных акций, выкупленных у акционер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обязательства должника - сумма текущих обязательств и долгосрочных обязательств должни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долгосрочные обязательства должника - сумма займов и кредитов, подлежащих погашению более чем через 12 месяцев после отчетной даты, и прочих долгосрочных обязатель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текущие обязательства должника - сумма займов и кредитов, подлежащих погашению в течение 12 месяцев после отчетной даты, кредиторской задолженности, задолженности участникам (учредителям) по выплате доходов и прочих краткосрочных обязатель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выручка нетто - выручка от реализации товаров, выполнения работ, оказания услуг за вычетом налога на добавленную стоимость, акцизов и других аналогичных обязательных платеж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валовая выручка - выручка от реализации товаров, выполнения работ, оказания услуг без выче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среднемесячная выручка - отношение величины валовой выручки, полученной за определенный период как в денежной форме, так и в форме взаимозачетов, к количеству месяцев в период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чистая прибыль (убыток) - чистая нераспределенная прибыль (убыток) отчетного периода, оставшаяся после уплаты налога на прибыль и других аналогичных обязательных платеж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Коэффициенты, характеризующ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ежеспособность должни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эффициент абсолютной ликвид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эффициент абсолютной ликвидности показывает, какая часть краткосрочных обязательств может быть погашена немедленно, и рассчитывается как отношение наиболее ликвидных оборотных активов к текущим обязательствам должни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эффициент текущей ликвид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эффициент текущей ликвидности характеризует обеспеченность организации оборотными средствами для ведения хозяйственной деятельности и своевременного погашения обязательств и определяется как отношение ликвидных активов к текущим обязательствам должни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казатель обеспеченности обязательств должника его актив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обеспеченности обязательств должника его активами характеризует величину активов должника, приходящихся на единицу долга, и определяется как отношение суммы ликвидных и скорректированных внеоборотных активов к обязательствам должни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тепень платежеспособности по текущим обязательств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платежеспособности по текущим обязательствам определяет текущую платежеспособность организации, объемы ее краткосрочных заемных средств и период возможного погашения организацией текущей задолженности перед кредиторами за счет выруч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платежеспособности определяется как отношение текущих обязательств должника к величине среднемесячной выруч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Коэффициенты, характеризующие финансовую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ойчивость должни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оэффициент автономии (финансовой независимост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эффициент автономии показывает долю активов должника, которые обеспечиваются собственными средствами, и определяется как отношение собственных средств к совокупным актив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оэффициент обеспеченности собственными оборотными средствами (доля собственных оборотных средств в оборотных активах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эффициент обеспеченности собственными оборотными средствами определяет степень обеспеченности организации собственными оборотными средствами, необходимыми для ее финансовой устойчивости, и рассчитывается как отношение разницы собственных средств и скорректированных внеоборотных активов к величине оборотных актив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Доля просроченной кредиторской задолженности в пассив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просроченной кредиторской задолженности в пассивах характеризует наличие просроченной кредиторской задолженности и ее удельный вес в совокупных пассивах организации и определяется в процентах как отношение просроченной кредиторской задолженности к совокупным пассив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оказатель отношения дебиторской задолженности к совокупным актив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отношения дебиторской задолженности к совокупным активам определяется как отношение суммы долгосрочной дебиторской задолженности, краткосрочной дебиторской задолженности и потенциальных оборотных активов, подлежащих возврату, к совокупным активам организ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Коэффициенты, характеризующие деловую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сть должни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Рентабельность актив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нтабельность активов характеризует степень эффективности использования имущества организации, профессиональную квалификацию менеджмента предприятия и определяется в процентах как отношение чистой прибыли (убытка) к совокупным активам орган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Норма чистой прибыл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 чистой прибыли характеризует уровень доходности хозяйственной деятельности орган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 чистой прибыли измеряется в процентах и определяется как отношение чистой прибыли к выручке (нетто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авила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3" w:name="Par114"/>
      <w:bookmarkEnd w:id="3"/>
      <w:r>
        <w:rPr>
          <w:rFonts w:cs="Times New Roman" w:ascii="Times New Roman" w:hAnsi="Times New Roman"/>
          <w:sz w:val="24"/>
          <w:szCs w:val="24"/>
        </w:rPr>
        <w:t>ТРЕБ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НАЛИЗУ ХОЗЯЙСТВЕННОЙ, ИНВЕСТИЦИОННОЙ И ФИНАНСОВ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ДОЛЖНИКА, ЕГО ПОЛОЖЕНИЯ НА ТОВАР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НЫХ РЫНКА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нализ хозяйственной, инвестиционной и финансовой деятельности должника, его положения на товарных и иных рынках включает в себя анализ внешних и внутренних условий деятельности должника и рынков, на которых она осуществля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нализ внешних условий деятельности должника представляет собой анализ общеэкономических условий, региональных и отраслевых особенностей деятельности должни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 результатам анализа внешних условий деятельности в документах, содержащих анализ финансового состояния должника,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лияние государственной денежно-кредитной полити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обенности государственного регулирования отрасли, к которой относится должник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езонные факторы и их влияние на деятельность должни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нение государственного оборонного заказ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личие мобилизационных мощност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личие имущества ограниченного оборо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обходимость осуществления дорогостоящих природоохранных меро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еографическое положение, экономические условия региона, налоговые условия регио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меющиеся торговые ограничения, финансовое стимулирова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Анализ внутренних условий деятельности должника представляет собой анализ экономической политики и организационно-производственной структуры должни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 результатам анализа внутренних условий деятельности в документах, содержащих анализ финансового состояния должника,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новные направления деятельности, основные виды выпускаемой продукции, текущие и планируемые объемы производ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став основного и вспомогательного производ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грузка производственных мощност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ъекты непроизводственной сферы и затраты на их содержа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новные объекты, не завершенные строительств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ечень структурных подразделений и схема структуры управления предприятие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численность работников, включая численность каждого структурного подразделения, фонд оплаты труда работников предприятия, средняя заработная пла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черние и зависимые хозяйственные общества с указанием доли участия должника в их уставном капитале и краткая характеристика их деятель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характеристика учетной политики должника, в том числе анализ учетной политики для целей налогооблож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характеристика систем документооборота, внутреннего контроля, страхования, организационной и производственной структур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се направления (виды) деятельности, осуществляемые должником в течение не менее чем двухлетнего периода, предшествующего возбуждению производства по делу о банкротстве, и периода проведения в отношении должника процедур банкротства, их финансовый результат, соответствие нормам и обычаям делового оборота, соответствие применяемых цен рыночным и оценка целесообразности продолжения осуществляемых направлений (видов) деяте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Анализ рынков, на которых осуществляется деятельность должника, представляет собой анализ данных о поставщиках и потребителях (контрагентах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 результатам этого анализа в документах, содержащих анализ финансового состояния должника,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анные по основным поставщикам сырья и материалов и основным потребителям продукции (отдельно по внешнему и внутреннему рынку), а также объемам поставок в течение не менее чем 2-летнего периода, предшествующего возбуждению дела о банкротстве, и периода проведения в отношении должника процедур банкрот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анные по ценам на сырье и материалы в динамике и в сравнении с мировыми цен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анные по ценам на продукцию в динамике и в сравнении с мировыми ценами на аналогичную продукц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анные по срокам и формам расчетов за поставленную продукц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лияние на финансовое состояние должника доли на рынках выпускаемой им продукции, изменения числа ее потребителей, деятельности конкурентов, увеличения цены на используемые должником товары (работы, услуги), замены поставщиков и потребителей, динамики цен на акции должника, объемов, сроков и условий привлечения и предоставления денежных средст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авила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Par159"/>
      <w:bookmarkEnd w:id="4"/>
      <w:r>
        <w:rPr>
          <w:rFonts w:cs="Times New Roman" w:ascii="Times New Roman" w:hAnsi="Times New Roman"/>
          <w:sz w:val="24"/>
          <w:szCs w:val="24"/>
        </w:rPr>
        <w:t>ТРЕБ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НАЛИЗУ АКТИВОВ И ПАССИВОВ ДОЛЖНИ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чредитель проводит анализ активов (имущества и имущественных прав) и пассивов (обязательств) должника, результаты которого указываются в документах, содержащих анализ финансового состояния должни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нализ активов проводится в целях оценки эффективности их использования, выявления внутрихозяйственных резервов обеспечения восстановления платежеспособности, оценки ликвидности активов, степени их участия в хозяйственном обороте, выявления имущества и имущественных прав, приобретенных на заведомо невыгодных условиях, оценки возможности возврата отчужденного имущества, внесенного в качестве финансовых влож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нализ активов производится по группам статей баланса должника и состоит из анализа внеоборотных и оборотных актив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Анализ внеоборотных активов включает в себя анализ нематериальных активов, основных средств, незавершенного строительства, доходных вложений в материальные ценности, долгосрочных финансовых вложений, прочих внеоборотных актив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оборотных активов включает в себя анализ запасов, налога на добавленную стоимость, дебиторской задолженности, краткосрочных финансовых вложений, прочих оборотных актив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5" w:name="Par167"/>
      <w:bookmarkEnd w:id="5"/>
      <w:r>
        <w:rPr>
          <w:rFonts w:cs="Times New Roman" w:ascii="Times New Roman" w:hAnsi="Times New Roman"/>
          <w:sz w:val="24"/>
          <w:szCs w:val="24"/>
        </w:rPr>
        <w:t>5. По результатам анализа всех групп активов в документах, содержащих анализ финансового состояния должника, постатейно указываются поквартальные изменения их состава (приобретение, выбытие, списание, создание) и балансовой стоимости в течение не менее чем 2-летнего периода, предшествовавшего возбуждению производства по делу о банкротстве, и периода проведения в отношении должника процедур банкротства и их доля в совокупных активах на соответствующие отчетные да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По результатам анализа нематериальных активов, основных средств и незавершенного строительства в документах, содержащих анализ финансового состояния должника, дополнительно к сведениям, предусмотренным </w:t>
      </w:r>
      <w:hyperlink w:anchor="Par16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постатейно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алансовая стоимость активов, используемых в производственном процесс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зможная стоимость активов, используемых в производственном процессе, при реализации на рыночных условия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алансовая стоимость активов, не используемых в производственном процесс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зможная стоимость активов, не используемых в производственном процессе, при реализации на рыночных услови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По результатам анализа основных средств в документах, содержащих анализ финансового состояния должника, дополнительно к сведениям, предусмотренным </w:t>
      </w:r>
      <w:hyperlink w:anchor="Par16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личие и краткая характеристика мобилизационных и законсервированных основных сред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епень износа основных сред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личие и краткая характеристика полностью изношенных основных сред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личие и краткая характеристика обремененных основных средств (в том числе год ввода в действие, возможный срок полезного действия, проведенные ремонт (текущий, капитальный), реконструкция, модернизация, частичная ликвидация, переоценка, амортизация, земельные участки, на которых находятся здания и сооружения, характеристика специализации (узкоспециализированное или нет), участие в производственном процессе (круглогодично или часть года), наличие предусмотренных законодательством Российской Федерации документов, источник приобрете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По результатам анализа незавершенного строительства в документах, содержащих анализ финансового состояния должника, дополнительно к сведениям, предусмотренным </w:t>
      </w:r>
      <w:hyperlink w:anchor="Par16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епень готовности объектов незавершенного строитель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мер средств, необходимых для завершения строительных работ, и срок возможного пуска в эксплуатацию объек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обходимость или целесообразность завершения строительных работ либо консервации объектов незавершенного строитель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зможная стоимость объектов незавершенного строительства при реализации на рыночных услови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По результатам анализа доходных вложений в материальные ценности в документах, содержащих анализ финансового состояния должника, дополнительно к сведениям, предусмотренным </w:t>
      </w:r>
      <w:hyperlink w:anchor="Par16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эффективность и целесообразность вложений в материальные цен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ответствие получаемого дохода рыночному уровн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зможность расторжения договоров и возврата имущества без возникновения штрафных санкций в отношении должни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По результатам анализа долгосрочных финансовых вложений в документах, содержащих анализ финансового состояния должника, дополнительно к сведениям, предусмотренным </w:t>
      </w:r>
      <w:hyperlink w:anchor="Par16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мущество, внесенное в долгосрочные финансовые влож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эффективность и целесообразность долгосрочных финансовых влож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зможность возврата имущества, внесенного в качестве долгосрочных финансовых влож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зможность реализации долгосрочных финансовых вложений на рыночных услови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По результатам анализа запасов в документах, содержащих анализ финансового состояния должника, дополнительно к сведениям, предусмотренным </w:t>
      </w:r>
      <w:hyperlink w:anchor="Par16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епень готовности незавершенного производства, время и величина средств, необходимых для доведения его до готовой проду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мер запаса сырья и материалов, ниже которого производственный процесс останавливаетс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мер запаса сырья и материалов, который может быть реализован без ущерба для производственного процесс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основанность цен, по которым приобретались сырье и материал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чины задержки реализации готовой проду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основанность отражения в балансе расходов будущих период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зможность получения денежных средств за отгруженные това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пасы, реализация которых по балансовой стоимости затруднитель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По результатам анализа отражения в балансе налога на добавленную стоимость по приобретенным ценностям в документах, содержащих анализ финансового состояния должника, дополнительно к сведениям, предусмотренным </w:t>
      </w:r>
      <w:hyperlink w:anchor="Par16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указывается обоснованность сумм, числящихся как налог на добавленную стоимость по приобретенным ценностя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 По результатам анализа дебиторской задолженности в документах, содержащих анализ финансового состояния должника, дополнительно к сведениям, предусмотренным </w:t>
      </w:r>
      <w:hyperlink w:anchor="Par16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указывается сумма дебиторской задолженности, которая не может быть взыска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 По результатам анализа краткосрочных финансовых вложений в документах, содержащих анализ финансового состояния должника, дополнительно к сведениям, предусмотренным </w:t>
      </w:r>
      <w:hyperlink w:anchor="Par16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эффективность и целесообразность краткосрочных финансовых влож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мущество, внесенное в качестве краткосрочных финансовых влож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зможность возврата имущества, внесенного в качестве краткосрочных финансовых влож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зможность реализации краткосрочных финансовых влож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. По результатам анализа прочих внеоборотных и оборотных активов в документах, содержащих анализ финансового состояния должника, дополнительно к сведениям, предусмотренным </w:t>
      </w:r>
      <w:hyperlink w:anchor="Par16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указывается эффективность их использования и возможность реал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о результатам анализа активов в документах, содержащих анализ финансового состояния должника, указываются следующие показатели, используемые для определения возможности восстановления его платежеспособност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алансовая стоимость активов, принимающих участие в производственном процессе, при выбытии которых невозможна основная деятельность должника (первая групп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лог на добавленную стоимость по приобретенным ценностям, а также активы, реализация которых затруднительна (вторая групп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алансовая стоимость имущества, которое может быть реализовано для расчетов с кредитор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Анализ пассивов проводится в целях выявления внутрихозяйственных резервов обеспечения восстановления платежеспособности, выявления обязательств, которые могут быть оспорены или прекращены, выявления возможности проведения реструктуризации сроков исполнения обязатель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Анализ пассивов проводится по группам статей баланса должника и состоит из анализа капитала, резервов, долгосрочных и краткосрочных обязатель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По результатам анализа капитала и резервов в документах, содержащих анализ финансового состояния должника, указываются сведения о размере и правильности формирования уставного капитала, добавочного капитала, резервного капитала, фондов социальной сферы, целевого финансирования и поступлений, размере нераспределенной прибыли или непокрытого убытка прошлых лет и в отчетном год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По результатам анализа долгосрочных и краткосрочных обязательств в документах, содержащих анализ финансового состояния должника,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квартальные изменения состава и величины обязательств в течение не менее чем 2-летнего периода, предшествовавшего возбуждению производства по делу о банкротстве, и периода проведения в отношении должника процедур банкротства и их доля в совокупных пассивах на соответствующие отчетные дат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основанность обязательств, в том числе обоснованность задолженности по обязательным платежа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основанность деления обязательств на основной долг и сан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язательства, возникновение которых может быть оспорен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язательства, исполнение которых возможно осуществить в рассрочк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зможность реструктуризации обязательств по срокам исполнения путем заключения соответствующего соглашения с кредитор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В документах, содержащих анализ финансового состояния должника, кроме сведений об обязательствах, срок исполнения которых наступил, указываются сведения об обязательствах, срок исполнения которых наступит в ближайший месяц, 2 месяца, квартал, полугодие, го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авила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6" w:name="Par232"/>
      <w:bookmarkEnd w:id="6"/>
      <w:r>
        <w:rPr>
          <w:rFonts w:cs="Times New Roman" w:ascii="Times New Roman" w:hAnsi="Times New Roman"/>
          <w:sz w:val="24"/>
          <w:szCs w:val="24"/>
        </w:rPr>
        <w:t>ТРЕБ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НАЛИЗУ ВОЗМОЖНОСТИ БЕЗУБЫТОЧНОЙ ДЕЯТЕЛЬНОСТИ ДОЛЖНИ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чредитель проводит анализ возможности безубыточной деятельности должника, изменения отпускной цены и затрат на производство продукции, результаты которого указываются в документах, содержащих анализ финансового состояния должни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 результатам анализа возможности изменения отпускной цены продукции в документах, содержащих анализ финансового состояния должника,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зможность реализации товаров, выполнения работ, оказания услуг по более высокой цене (для прибыльных видов деятельност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зможность реализации товаров, выполнения работ, оказания услуг по цене, обеспечивающей прибыльность и поступление денежных средств от реализации при существующем объеме производства (по каждому из убыточных видов деятельност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 результатам анализа возможности изменения затрат на производство продукции в документах, содержащих анализ финансового состояния должника,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атьи расходов, которые являются необоснованными и непроизводительны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ероприятия по снижению расходов и планируемый эффект от их реализ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траты на содержание законсервированных объектов, мобилизационных мощностей и государственных резерв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равнительная характеристика существующей структуры затрат и структуры затрат в календарном году, предшествующем году, в котором у должника возникли признаки неплатежеспособ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целях определения возможности безубыточной деятельности должника Учредитель анализирует взаимосвязь следующих фактор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цены на товары, работы,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ъемы производ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изводственные мощ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ходы на производство проду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ынок проду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ынок сырья и ресурс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 результатам анализа возможности безубыточной деятельности должника Учредитель обосновывает в документах, содержащих анализ финансового состояния должника, следующие вывод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если реализация товаров, работ, услуг по ценам, обеспечивающим безубыточную деятельность, невозможна в силу наличия на рынке товаров, работ, услуг других производителей, предлагаемых по более низким ценам, или увеличение объема выпуска продукции невозможно в силу насыщенности рынка или ограниченности производственных мощностей и рынка сырья, то данный вид деятельности или выпуск продукции данного вида (наименования) нецелесообразен и безубыточная деятельность невозмож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если реализация товаров, работ, услуг по ценам, обеспечивающим безубыточную деятельность, возможна и (или) возможно увеличение объема выпуска продукции, то данный вид деятельности или выпуск продукции данного вида (наименования) целесообразен и безубыточная деятельность возмож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если возможно достижение такого объема производства и реализации товаров, работ, услуг, при котором выручка от продажи превышает сумму затрат, и сумма доходов от основной деятельности, операционных доходов, внереализационных доходов превышает сумму расходов по основной деятельности, операционных расходов, внереализационных расходов, налога на прибыль и иных обязательных аналогичных платежей, то безубыточная деятельность возмож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E93B24E2CE60F55638BEC1B2F325BE8F977F1C5E79272877F2462C32FvDf9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3:05:00Z</dcterms:created>
  <dc:creator>Пользователь</dc:creator>
  <dc:description/>
  <cp:keywords/>
  <dc:language>en-US</dc:language>
  <cp:lastModifiedBy>Zver</cp:lastModifiedBy>
  <cp:lastPrinted>2020-05-20T09:50:00Z</cp:lastPrinted>
  <dcterms:modified xsi:type="dcterms:W3CDTF">2020-05-21T07:59:00Z</dcterms:modified>
  <cp:revision>4</cp:revision>
  <dc:subject/>
  <dc:title/>
</cp:coreProperties>
</file>