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0.05.2020 № 764-П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Я СОБСТВЕННИКОМ ИМУЩЕСТВА СДЕЛОК МУНИЦИПАЛЬНЫХ УНИТАРНЫХ ПРЕДПРИЯТИЙ (МУНИЦИПАЛЬНЫХ ПРЕДПРИЯТИЙ) СЕРГИЕВО-ПОСАДСКОГО ГОРОДСКОГО ОКРУГА МОСКОВСКОЙ ОБЛАСТ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документ определяет порядок согласования сделок муниципальных унитарных предприятий (муниципальных предприятий) Сергиево-Посадского городского округа Московской области (далее - Порядо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сделками, для совершения которых требуется согласие собственника имущества муниципальных унитарных предприятий (муниципальных предприятий) Сергиево-Посадского городского округа Московской области (далее - муниципальные предприятия), понимаются следующие сдел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рупные сделки, совершаемые муниципальными предприятиями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делки, связанные с распоряжением недвижимым имуществом, принадлежащим муниципальным предприятиям на праве хозяйственного ведения, включая передачу имущества, находящегося в хозяйственном ведении, во владение и пользование в целях заключения концессионно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связанные с распоряжением акциями (вкладом, долей) в уставном (складочном) капитале хозяйственного общества или товари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делки, связанные с участием муниципальных предприятий в коммерческих и/или некоммерческих организациях (их объединениях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связанные с предоставлением муниципальными предприятиями займов, поручительств, иными обременениями (залог, задаток и др.), уступкой требований, переводом дол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связанные с получением муниципальными предприятиями банковских гарантий, за исключением банковских гарантий для участия в торгах в целях заключения муниципального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связанные с заключением муниципальными предприятиями договоров  простого товарищества (инвестиционного товариществ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, в совершении которых имеется заинтересованность руководителей (генеральных директоров, директоров) муниципальных пред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делки по страхованию, за исключением обязательного страхования гражданской ответственности владельцев транспортных средств и обязательного страхования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сделки, которые в соответствии с уставами муниципальных предприятий совершаются с предварительного согласия собственника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ля целей настоящего Порядка признается, чт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согласования, установленные настоящим Порядком, распространяются на все сделки муниципальных предприятий, перечисленные в пункте 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имени собственника имущества муниципальных предприятий (далее - Собственник) выступает администрация Сергиево-Посадского городского округа Московской области (администрация, учредител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если сделка заключается муниципальным предприятием по результатам торгов, то согласие учредителя на участие в торгах либо на проведение торгов является одновременно согласием учредителя на заключение договора (контракта) с победителем (организатором) торгов либо иным лицом по основаниям, предусмотренным законодательством Российской Федераци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предполагаемая к совершению сделка является одновременно сделкой, которая может быть совершена с согласия учредителя по нескольким основаниям, указанным в Федеральном законе от 14.11.2002 № 161-ФЗ «О государственных и муниципальных унитарных предприятиях», то согласие учредителя на совершение сделки по всем осн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Перечень документов, представляемых для согласования совершения сдел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получения согласования на совершение сделки муниципальное предприятие представляет учредителю обращение на получение согласия на совершение сделки (далее – Обращение) по форме согласно приложению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на совершение сделки дае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ститель главы администрации, курирующий деятельность соответствующего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>Сергиево-Посадского городского округа Моск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 Обращению прикладыв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ко-экономическое обоснование совершения сделки, которое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, цель, вид предполагаемой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ю о соответствии предмета и цели предполагаемой сделки видам деятельности и функциям муниципального предприятия, предусмотренным его учредительными докумен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основание выбранного способа совершения сделки с указанием на соответствие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чет (обоснование) суммы сделки (цены договора, контракта, соглашения и т.п. по сделк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формацию о предусмотренных расходах и/или доходах, связанных с осуществлением сделки, в утверждённом Плане (программе) финансово-хозяйственной деятельности муниципального предприятия (с указанием соответствующих стат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экономические показатели сделки и прогноз влияния результатов сделки на повышение эффективности деятельности  предприятия в разрезе производственных и финансовых показателей, в том числе отсутствие негативных последствий совершения сделки для эффективности муниципального предприятия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ект договора (контракта, соглашения и т.п.) на совершение сделки, в котором отражаются все существенные условия сдел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) заключение учредителя о целесообразности совершения сделки, выданно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ом отраслевого структурного подразделения администрации, осуществляющего контроль за исполнением функций и полномочий  муниципальных предприятий </w:t>
      </w:r>
      <w:r>
        <w:rPr>
          <w:rFonts w:cs="Times New Roman" w:ascii="Times New Roman" w:hAnsi="Times New Roman"/>
          <w:sz w:val="24"/>
          <w:szCs w:val="24"/>
        </w:rPr>
        <w:t>Сергиево-Посадского городского округа Московской области, которое должно содержать следующую информац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соответствии предмета и цели предполагаемой сделки видам деятельности и функциям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согласовании способа осуществления сделки и суммы сделки (цены договора, контракта, соглашения и т.п. по сделк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согласовании существенных условий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 учете соответствующих расходов и/или доходов по сделке в утвержденном Плане (программе) финансово-хозяйственной деятельност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 отсутствии негативных последствий совершения сделки для эффективности деятельности муниципального пред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 соответствии предполагаемой сделки законодательству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зависимости от вида совершаемой сделки к Обращению дополнительно прикладываются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одобрении крупной сделки, предполагаемой к совершен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ация из плана-графика закупок муниципального предприятия с указанием конкретной закупки в рамка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из плана закупки товаров, работ, услуг муниципального предприятия с указанием конкретной закупки в рамках Федерального закона от 18.07.2011 № 223-ФЗ «О закупках товаров, работ, услуг отдельными видами  юридических лиц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кументация о закупке, в том числе техническое зада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правка о контрагенте (стороне) по сделке, в случае если сделка заключается с единственным поставщиком (подрядчиком, исполнителем), включая обоснование выбора конкретного поставщика (подрядчика, исполнителя) и юридическую информацию о нем (полное наименование, ИНН, КПП, ОКПО)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справка о соответствии планируемых затрат (видов, объемов и стоимости работ) </w:t>
      </w:r>
      <w:r>
        <w:rPr>
          <w:color w:val="000000"/>
          <w:sz w:val="24"/>
          <w:szCs w:val="24"/>
        </w:rPr>
        <w:t>по сделке государственному контракту и сводному сметному расчету, в случае если сделка связана с реализацией инвестиционного проекта и/или государственного контракта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</w:t>
        <w:tab/>
        <w:t>технико-экономическое обоснование совершения крупной сделки в указанном случае должно дополнительно содержать следующие сведения:</w:t>
      </w:r>
    </w:p>
    <w:p>
      <w:pPr>
        <w:pStyle w:val="4"/>
        <w:shd w:fill="auto" w:val="clear"/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особ осуществления закупки товаров, работ, услуг;</w:t>
      </w:r>
    </w:p>
    <w:p>
      <w:pPr>
        <w:pStyle w:val="4"/>
        <w:shd w:fill="auto" w:val="clear"/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снование начальной (максимальной) цены договора, цены договора, заключаемого с единственным поставщиком (подрядчиком, исполнителем), с расчетом начальной (максимальной) цены договора (и/или цены единицы товара), содержащее порядок формирования начальной (максимальной) цены договора, цены договора, заключаемого с единственным поставщиком (подрядчиком, исполнителем);</w:t>
      </w:r>
    </w:p>
    <w:p>
      <w:pPr>
        <w:pStyle w:val="4"/>
        <w:shd w:fill="auto" w:val="clear"/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муниципального предприятия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) при согласовании сделок, связанных с распоряжением недвижимым имуществом, принадлежащим муниципальным предприятиям на праве хозяйственного ведения (за исключением передачи в аренду):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еречень недвижимого имущества, закрепленного в хозяйственном ведении муниципального предприятия, с которым предлагается совершить сделку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 xml:space="preserve">подготовленный в соответствии с законодательством Российской Федерации об оценочной деятельности отчет об оценке рыночной стоимости имущества, с которым предлагается совершить сделку, произведенной </w:t>
      </w:r>
      <w:r>
        <w:rPr>
          <w:rStyle w:val="115pt"/>
          <w:sz w:val="24"/>
          <w:szCs w:val="24"/>
        </w:rPr>
        <w:t>не ранее чем за 5 месяцев до его представления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экспертное заключение саморегулируемой организации оценщиков отчета об оценке рыночной стоимости имущества (в случаях, когда экспертиза требуется в соответствии с законодательством Российской Федерации)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копии документов технического учета (технического паспорта, поэтажного плана, экспликации, технического плана и кадастрового паспорта)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</w:t>
        <w:tab/>
        <w:t>справка о принадлежности имущества к памятникам истории и архитектуры;</w:t>
      </w:r>
    </w:p>
    <w:p>
      <w:pPr>
        <w:pStyle w:val="4"/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</w:t>
        <w:tab/>
        <w:t>копии правоустанавливающих документов на земельный участок, на котором расположен объект недвижимого имущества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</w:t>
        <w:tab/>
        <w:t>кадастровый план земельного участка под объектом недвижимого имущества или ситуационный план (при отсутствии кадастрового плана)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</w:t>
        <w:tab/>
        <w:t>справка о балансовой стоимости недвижимого имущества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</w:t>
        <w:tab/>
        <w:t>сведения об отсутствии или наличии обременений недвижимого имущества с приложением копий соответствующих документов;</w:t>
      </w:r>
    </w:p>
    <w:p>
      <w:pPr>
        <w:pStyle w:val="4"/>
        <w:shd w:fill="auto" w:val="clear"/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) при согласовании сделок, связанных с передачей в аренду недвижимого имущества, принадлежащего муниципальным предприятиям на праве хозяйственного ведения: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еречень недвижимого имущества, закрепленного в хозяйственном ведении Предприятия, которое предлагается передать в аренду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подготовленный в соответствии с законодательством Российской Федерации об оценочной деятельности отчет об оценке рыночной величины арендной платы, произведенной не ранее чем за 3 месяца до его представления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экспертное заключение саморегулируемой организации оценщиков отчета об оценке рыночной величины арендной платы (в случаях, когда экспертиза требуется в соответствии с законодательством Российской Федерации)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) при согласовании сделок, связанных с распоряжением акциями (вкладом, долей) в уставном (складочном) капитале хозяйственного общества или товарищества: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подготовленный в соответствии с законодательством Российской Федерации об оценочной деятельности отчет об оценке рыночной стоимости акций (вклада, доли) в уставном (складочном) капитале хозяйственного общества или товарищества, произведенной не ранее чем за 5 месяцев до его представления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экспертное заключение саморегулируемой организации оценщиков отчета об оценке рыночной стоимости акций (вклада, доли) в уставном (складочном) капитале хозяйственного общества или товарищества (в случаях, когда экспертиза требуется в соответствии с законодательством Российской Федерации)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выписка из реестра акционеров общества (при сделках с акциями);</w:t>
      </w:r>
    </w:p>
    <w:p>
      <w:pPr>
        <w:pStyle w:val="4"/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копии учредительных документов хозяйственного общества или товарищества, заверенные руководителем хозяйственного общества или товарищества, за исключением публичных акционерных обществ;</w:t>
      </w:r>
    </w:p>
    <w:p>
      <w:pPr>
        <w:pStyle w:val="4"/>
        <w:shd w:fill="auto" w:val="clear"/>
        <w:tabs>
          <w:tab w:val="clear" w:pos="708"/>
          <w:tab w:val="left" w:pos="103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</w:t>
        <w:tab/>
        <w:t>копии документов бухгалтерской отчетности за предыдущий год и за последний отчетный период, заверенные руководителем и главным бухгалтером хозяйственного общества или товарищества, за исключением публичных акционерных обществ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) при согласовании сделок, связанных с участием муниципальных предприятий в коммерческих и/или некоммерческих организациях (их объединениях):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заверенные руководителем организации, в которой предполагается участвовать, копии устава, учредительного договора (решения об учреждении), документа, подтверждающего факт внесения записи в Единый государственный реестр юридических лиц, свидетельствующего о регистрации организации в качестве юридического лица, а также заверенные руководителем и главным бухгалтером организации копии документов бухгалтерской отчетности за предыдущий год и за последний отчетный период (для участия в существующих организациях)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) проекты устава, учредительного договора (решения об учреждении) организации, а также заверенные руководителями организаций или индивидуальными предпринимателями-учредителями копии их учредительных документов, документов, подтверждающих факт внесения записи в Единый государственный реестр юридических лиц или Единый государственный реестр индивидуальных предпринимателей (для участия во вновь создаваемых организациях);</w:t>
      </w:r>
    </w:p>
    <w:p>
      <w:pPr>
        <w:pStyle w:val="4"/>
        <w:shd w:fill="auto" w:val="clear"/>
        <w:tabs>
          <w:tab w:val="clear" w:pos="708"/>
          <w:tab w:val="left" w:pos="125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)</w:t>
        <w:tab/>
        <w:t>при согласовании сделок, связанных с предоставлением муниципальными предприятиями займов, поручительств, иными обременениями (залог, задаток и др.), уступкой требований, переводом долга, а также сделок, связанных с получением муниципальными предприятиями банковских гарантий, за исключением банковских гарантий для участия в торгах в целях заключения государственного (муниципального) контракта: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копии документов, оформляющих основное обязательство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документы, подтверждающие наличие обеспечения исполнения обязательств по возврату займа (в случае предоставления займа)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еречень закладываемого имущества с указанием его балансовой, рыночной и залоговой стоимости на последнюю отчетную дату (в случае передачи имущества в залог);</w:t>
      </w:r>
    </w:p>
    <w:p>
      <w:pPr>
        <w:pStyle w:val="4"/>
        <w:shd w:fill="auto" w:val="clear"/>
        <w:tabs>
          <w:tab w:val="clear" w:pos="708"/>
          <w:tab w:val="left" w:pos="1256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</w:t>
        <w:tab/>
        <w:t>копия договора страхования закладываемого имущества, если в соответствии с законодательством Российской Федерации требуется его заключение (в случае передачи имущества в залог)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</w:t>
        <w:tab/>
        <w:t>копия документа, подтверждающего согласие кредитора на перевод долга (в случае перевода долга);</w:t>
      </w:r>
    </w:p>
    <w:p>
      <w:pPr>
        <w:pStyle w:val="4"/>
        <w:shd w:fill="auto" w:val="clear"/>
        <w:tabs>
          <w:tab w:val="clear" w:pos="708"/>
          <w:tab w:val="left" w:pos="1045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</w:t>
        <w:tab/>
        <w:t>финансово-экономическое обоснование возможности выполнения лицом, являющимся должником по основному обязательству, своих денежных обязательств по основному обязательству (при заключении договора залога, получении банковской гарантии, представлении поручительства);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7) при согласовании сделок, связанных с заключением муниципальными предприятиями договоров простого товарищества (инвестиционного товарищества):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 xml:space="preserve">копии учредительных документов участников товарищества, заверенные их руководителями; 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копии документов бухгалтерской отчетности за предыдущий год и за последний отчетный период участников товарищества, заверенные их руководителями;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</w:t>
        <w:tab/>
        <w:t>предложения по существенным условиям договора простого товарищества (инвестиционного товарищества), включая требования к:</w:t>
      </w:r>
    </w:p>
    <w:p>
      <w:pPr>
        <w:pStyle w:val="4"/>
        <w:shd w:fill="auto" w:val="clear"/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мам финансирования на достройку объекта незавершенного строительства, поступающие от инвестора;</w:t>
      </w:r>
    </w:p>
    <w:p>
      <w:pPr>
        <w:pStyle w:val="4"/>
        <w:shd w:fill="auto" w:val="clear"/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му прав на достроенный объект или его часть, переходящих к инвестору после ввода объекта в эксплуатацию;</w:t>
      </w:r>
    </w:p>
    <w:p>
      <w:pPr>
        <w:pStyle w:val="4"/>
        <w:shd w:fill="auto" w:val="clear"/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оку действия договора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при согласовании сделок, в совершении которых имеется заинтересованность руководителей (генеральных директоров, директоров) муниципальных предприятий: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</w:t>
        <w:tab/>
        <w:t>справка о том, имеется ли заинтересованность руководителя муниципального предприятия в совершении сделки;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</w:t>
        <w:tab/>
        <w:t>копии документов, подтверждающих наличие заинтересованности руководителя в совершении сделки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) иные документы по усмотрению муниципального предприятия, относящиеся к сделке и подтверждающие необходимость ее совершения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Обращение и документы, прилагаемые к нему, должны быть подписаны руководителем или уполномоченным должностным лицом муниципального предприятия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Ответственность за достоверность представляемой информации несет руководитель муниципального предприятия.</w:t>
      </w:r>
    </w:p>
    <w:p>
      <w:pPr>
        <w:pStyle w:val="4"/>
        <w:shd w:fill="auto" w:val="clear"/>
        <w:tabs>
          <w:tab w:val="clear" w:pos="708"/>
          <w:tab w:val="left" w:pos="3458" w:leader="none"/>
        </w:tabs>
        <w:spacing w:lineRule="auto" w:line="240"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3458" w:leader="none"/>
        </w:tabs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Порядок согласования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Для получения согласования на совершение сделки муниципальное предприятие направляет в адрес учредителя Обращение и пакет документов к нему (оригиналы и копии, заверенные подписью руководителя и печатью Предприятия при ее наличии), определенный разделом 2 настоящего Порядка.</w:t>
      </w:r>
    </w:p>
    <w:p>
      <w:pPr>
        <w:pStyle w:val="4"/>
        <w:shd w:fill="auto" w:val="clear"/>
        <w:tabs>
          <w:tab w:val="clear" w:pos="708"/>
          <w:tab w:val="left" w:pos="1101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Обращение и прилагаемые к нему документы регистрируются у учредителя в день их поступления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Обращение и прилагаемые к нему документы, не отвечающие требованиям раздела 2 настоящего Порядка, подлежат возврату муниципальному предприятию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В зависимости от вида сделки и представленных материалов учредителем могут быть запрошены у муниципального предприятия дополнительные обосновывающие материалы и/или разъяснения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Учредитель при принятии решения по согласованию сделки для подтверждения представленной в документах муниципального предприятия информации вправе делать запросы в соответствующие государственные органы и экспертные организации, а также проводить совещания с представителями заинтересованных лиц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 Решение о согласовании сделки принимается с учетом следующих критериев и сведений: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нота и точность информации, содержащейся в представленных документах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основания необходимости совершения сделки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состояние муниципального предприятия и его способность исполнять свои обязательства по сделке с учетом экономической эффективности деятельности предприятия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я сделки;</w:t>
      </w:r>
    </w:p>
    <w:p>
      <w:pPr>
        <w:pStyle w:val="4"/>
        <w:numPr>
          <w:ilvl w:val="0"/>
          <w:numId w:val="2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ительная кредитная история и отчетность муниципального предприятия по исполнению обязательств по ранее согласованным сделкам.</w:t>
      </w:r>
    </w:p>
    <w:p>
      <w:pPr>
        <w:pStyle w:val="4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. Основанием для отказа в согласовании совершения сделки является: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явление в представленных муниципальным предприятием документах неполных, необоснованных или недостоверных сведений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представление или представление не в полном объеме документов, указанных в пунктах 5-6 настоящего Порядка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разборчивость представленных документов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целесообразность осуществления сделки или несоответствие предмета и цели сделки видам деятельности, предусмотренным учредительными документами муниципального предприяти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тивированное отрицательное заключение учредителя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буждение в отношении муниципального предприятия арбитражным судом дела о несостоятельности (банкротстве)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left="20"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пособность муниципального предприятия исполнить обязательства (нести гражданско-правовую ответственность) по сделке, что может привести к банкротству муниципального предприятия либо выбытию имущества муниципального предприятия, являющего предметом залога по сделке;</w:t>
      </w:r>
    </w:p>
    <w:p>
      <w:pPr>
        <w:pStyle w:val="4"/>
        <w:numPr>
          <w:ilvl w:val="0"/>
          <w:numId w:val="3"/>
        </w:numPr>
        <w:shd w:fill="auto" w:val="clear"/>
        <w:tabs>
          <w:tab w:val="clear" w:pos="708"/>
          <w:tab w:val="left" w:pos="988" w:leader="none"/>
        </w:tabs>
        <w:spacing w:lineRule="auto" w:line="240" w:before="0" w:after="0"/>
        <w:ind w:lef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оответствие сделки законодательству Российской Федерации.</w:t>
      </w:r>
    </w:p>
    <w:p>
      <w:pPr>
        <w:pStyle w:val="4"/>
        <w:shd w:fill="auto" w:val="clear"/>
        <w:tabs>
          <w:tab w:val="clear" w:pos="708"/>
          <w:tab w:val="left" w:pos="1348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. Согласование или мотивированный отказ в согласовании совершения сделки дается учредителем письмом в срок не более 20 рабочих дней со дня поступления Обращения, регистрируется и направляется в адрес муниципального предприятия.</w:t>
      </w:r>
    </w:p>
    <w:p>
      <w:pPr>
        <w:pStyle w:val="4"/>
        <w:shd w:fill="auto" w:val="clear"/>
        <w:tabs>
          <w:tab w:val="clear" w:pos="708"/>
          <w:tab w:val="left" w:pos="3098" w:leader="none"/>
        </w:tabs>
        <w:spacing w:lineRule="auto" w:line="240"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3098" w:leader="none"/>
        </w:tabs>
        <w:spacing w:lineRule="auto" w:line="240"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>. Заключительные положения</w:t>
      </w:r>
    </w:p>
    <w:p>
      <w:pPr>
        <w:pStyle w:val="4"/>
        <w:shd w:fill="auto" w:val="clear"/>
        <w:tabs>
          <w:tab w:val="clear" w:pos="708"/>
          <w:tab w:val="left" w:pos="3098" w:leader="none"/>
        </w:tabs>
        <w:spacing w:lineRule="auto" w:line="240" w:before="0" w:after="0"/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1348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7. Решение о согласовании совершения сделки, выданное учредителем, действительно в течение срока, указанного в соответствующем документе. В случае отсутствия указанного срока согласие действительно в течение трех месяцев с даты принятия решени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</w:t>
        <w:tab/>
        <w:t>согласовании.</w:t>
      </w:r>
    </w:p>
    <w:p>
      <w:pPr>
        <w:pStyle w:val="4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8. После принятия решения о согласовании какие-либо изменения существенных условий сделки не допускаются. В случае возникновения необходимости внесения таких изменений муниципального предприятия повторно направляют учредителю Обращение с приложением документов, указанных в пунктах 5-6 настоящего Порядка.</w:t>
      </w:r>
    </w:p>
    <w:p>
      <w:pPr>
        <w:pStyle w:val="4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. Руководителем муниципального предприятия ежеквартально в адрес учредителя направляется отчет о выполнении условий сделки и состоянии обязательств по сделке.</w:t>
      </w:r>
    </w:p>
    <w:p>
      <w:pPr>
        <w:pStyle w:val="4"/>
        <w:shd w:fill="auto" w:val="clear"/>
        <w:tabs>
          <w:tab w:val="clear" w:pos="708"/>
          <w:tab w:val="left" w:pos="1159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. Руководителем муниципального предприятия в течение 5 рабочих дней с даты окончания исполнения обязательств по сделке представляется учредителю информация о полном выполнении обязательств сторон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332" w:right="1265" w:gutter="0" w:header="0" w:top="570" w:footer="0" w:bottom="130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4"/>
        <w:shd w:fill="auto" w:val="clear"/>
        <w:tabs>
          <w:tab w:val="clear" w:pos="708"/>
          <w:tab w:val="left" w:pos="1348" w:leader="none"/>
        </w:tabs>
        <w:spacing w:lineRule="auto" w:line="240" w:before="0" w:after="0"/>
        <w:ind w:right="2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1. Руководитель и должностные лица муниципального предприятия несут ответственность за неисполнение или ненадлежащее исполнение требований настоящего Порядка в соответствии с законодательством Российской Федерации.</w:t>
      </w:r>
    </w:p>
    <w:p>
      <w:pPr>
        <w:pStyle w:val="4"/>
        <w:shd w:fill="auto" w:val="clear"/>
        <w:spacing w:lineRule="exact" w:line="350" w:before="0" w:after="748"/>
        <w:ind w:left="4260" w:right="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Порядку согласования собственником имущества сделок муниципальных унитарных предприятий (муниципальных предприятий) Сергиево-Посадского городского округа                 Московской области</w:t>
      </w:r>
    </w:p>
    <w:p>
      <w:pPr>
        <w:pStyle w:val="4"/>
        <w:shd w:fill="auto" w:val="clear"/>
        <w:tabs>
          <w:tab w:val="clear" w:pos="708"/>
          <w:tab w:val="left" w:pos="5931" w:leader="underscore"/>
          <w:tab w:val="center" w:pos="8206" w:leader="none"/>
        </w:tabs>
        <w:spacing w:lineRule="exact" w:line="240" w:before="0" w:after="65"/>
        <w:ind w:left="3080" w:hanging="0"/>
        <w:jc w:val="both"/>
        <w:rPr/>
      </w:pPr>
      <w:r>
        <w:rPr>
          <w:color w:val="000000"/>
          <w:sz w:val="24"/>
          <w:szCs w:val="24"/>
        </w:rPr>
        <w:t>ОБРАЩЕНИЕ №</w:t>
        <w:tab/>
        <w:tab/>
      </w:r>
      <w:r>
        <w:rPr>
          <w:color w:val="000000"/>
          <w:sz w:val="24"/>
          <w:szCs w:val="24"/>
          <w:vertAlign w:val="superscript"/>
        </w:rPr>
        <w:t>Ф0РМА</w:t>
      </w:r>
    </w:p>
    <w:p>
      <w:pPr>
        <w:pStyle w:val="4"/>
        <w:shd w:fill="auto" w:val="clear"/>
        <w:spacing w:lineRule="exact" w:line="240" w:before="0" w:after="269"/>
        <w:ind w:left="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получение согласия на совершение сделки</w:t>
      </w:r>
    </w:p>
    <w:p>
      <w:pPr>
        <w:pStyle w:val="4"/>
        <w:shd w:fill="auto" w:val="clear"/>
        <w:spacing w:lineRule="exact" w:line="240" w:before="0" w:after="269"/>
        <w:ind w:left="60" w:hanging="0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_______</w:t>
      </w:r>
    </w:p>
    <w:p>
      <w:pPr>
        <w:pStyle w:val="31"/>
        <w:shd w:fill="auto" w:val="clear"/>
        <w:spacing w:lineRule="exact" w:line="346"/>
        <w:ind w:left="3080" w:hanging="0"/>
        <w:jc w:val="both"/>
        <w:rPr>
          <w:color w:val="000000"/>
        </w:rPr>
      </w:pPr>
      <w:r>
        <w:rPr>
          <w:color w:val="000000"/>
        </w:rPr>
        <w:t>(наименование Предприятия)</w:t>
      </w:r>
    </w:p>
    <w:p>
      <w:pPr>
        <w:pStyle w:val="4"/>
        <w:shd w:fill="auto" w:val="clear"/>
        <w:tabs>
          <w:tab w:val="clear" w:pos="708"/>
          <w:tab w:val="left" w:pos="4487" w:leader="underscore"/>
        </w:tabs>
        <w:spacing w:lineRule="exact" w:line="346" w:before="0" w:after="0"/>
        <w:ind w:lef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татьей </w:t>
        <w:tab/>
        <w:t xml:space="preserve"> Федерального закона от 14.11.2002</w:t>
      </w:r>
    </w:p>
    <w:p>
      <w:pPr>
        <w:pStyle w:val="4"/>
        <w:shd w:fill="auto" w:val="clear"/>
        <w:tabs>
          <w:tab w:val="clear" w:pos="708"/>
          <w:tab w:val="left" w:pos="8883" w:leader="underscore"/>
        </w:tabs>
        <w:spacing w:lineRule="exact" w:line="346" w:before="0" w:after="0"/>
        <w:ind w:left="20" w:right="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161-ФЗ «О государственных и муниципальных унитарных предприятиях» прошу рассмотреть возможность совершения следующей сделки:</w:t>
        <w:tab/>
        <w:t>.</w:t>
      </w:r>
    </w:p>
    <w:p>
      <w:pPr>
        <w:pStyle w:val="31"/>
        <w:shd w:fill="auto" w:val="clear"/>
        <w:spacing w:lineRule="exact" w:line="210" w:before="0" w:after="83"/>
        <w:ind w:left="60" w:hanging="0"/>
        <w:jc w:val="center"/>
        <w:rPr>
          <w:color w:val="000000"/>
        </w:rPr>
      </w:pPr>
      <w:r>
        <w:rPr>
          <w:color w:val="000000"/>
        </w:rPr>
        <w:t>(предмет сделки)</w:t>
      </w:r>
    </w:p>
    <w:p>
      <w:pPr>
        <w:pStyle w:val="4"/>
        <w:shd w:fill="auto" w:val="clear"/>
        <w:tabs>
          <w:tab w:val="clear" w:pos="708"/>
          <w:tab w:val="left" w:pos="8883" w:leader="underscore"/>
        </w:tabs>
        <w:spacing w:lineRule="exact" w:line="240" w:before="0" w:after="2"/>
        <w:ind w:lef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вный фонд муниципального предприятия составляет:</w:t>
        <w:tab/>
      </w:r>
    </w:p>
    <w:p>
      <w:pPr>
        <w:pStyle w:val="4"/>
        <w:shd w:fill="auto" w:val="clear"/>
        <w:tabs>
          <w:tab w:val="clear" w:pos="708"/>
          <w:tab w:val="left" w:pos="7902" w:leader="underscore"/>
        </w:tabs>
        <w:spacing w:lineRule="exact" w:line="346" w:before="0" w:after="0"/>
        <w:ind w:left="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</w:t>
        <w:tab/>
        <w:t>) рублей.</w:t>
      </w:r>
    </w:p>
    <w:p>
      <w:pPr>
        <w:pStyle w:val="4"/>
        <w:shd w:fill="auto" w:val="clear"/>
        <w:spacing w:lineRule="exact" w:line="346" w:before="0" w:after="0"/>
        <w:ind w:left="20" w:right="6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Порядку согласования собственником имущества сделок, совершаемых муниципальными унитарными предприятиями Сергиево-Посадского городского округа Московской области, представляем следующие сведения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color w:val="000000"/>
            </w:rPr>
            <w:instrText xml:space="preserve"> TOC \o "1-5" \h \z </w:instrText>
          </w:r>
          <w:r>
            <w:rPr>
              <w:sz w:val="24"/>
              <w:szCs w:val="24"/>
              <w:color w:val="000000"/>
            </w:rPr>
            <w:fldChar w:fldCharType="separate"/>
          </w:r>
          <w:r>
            <w:rPr>
              <w:color w:val="000000"/>
              <w:sz w:val="24"/>
              <w:szCs w:val="24"/>
            </w:rPr>
            <w:t>Цель сделки: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Вид сделки: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Способ совершения сделки (процедуры закупки)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  <w:tab w:val="left" w:pos="8883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Сумма сделки</w:t>
            <w:tab/>
          </w:r>
        </w:p>
        <w:p>
          <w:pPr>
            <w:pStyle w:val="Style23"/>
            <w:shd w:fill="auto" w:val="clear"/>
            <w:tabs>
              <w:tab w:val="clear" w:pos="708"/>
              <w:tab w:val="left" w:pos="6154" w:leader="underscore"/>
            </w:tabs>
            <w:spacing w:lineRule="exact" w:line="346"/>
            <w:ind w:left="20" w:hanging="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(</w:t>
            <w:tab/>
            <w:t>) рублей, наличие НДС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Срок исполнения сделки (дата заключения, период исполнения</w:t>
          </w:r>
        </w:p>
        <w:p>
          <w:pPr>
            <w:pStyle w:val="Style23"/>
            <w:shd w:fill="auto" w:val="clear"/>
            <w:tabs>
              <w:tab w:val="clear" w:pos="708"/>
              <w:tab w:val="left" w:pos="8606" w:leader="underscore"/>
            </w:tabs>
            <w:spacing w:lineRule="exact" w:line="346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обязательств)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 xml:space="preserve"> </w:t>
          </w:r>
          <w:r>
            <w:rPr>
              <w:color w:val="000000"/>
              <w:sz w:val="24"/>
              <w:szCs w:val="24"/>
            </w:rPr>
            <w:t>Источник финансирования сделки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right" w:pos="8976" w:leader="underscore"/>
            </w:tabs>
            <w:spacing w:lineRule="exact" w:line="346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 xml:space="preserve"> </w:t>
          </w:r>
          <w:r>
            <w:rPr>
              <w:color w:val="000000"/>
              <w:sz w:val="24"/>
              <w:szCs w:val="24"/>
            </w:rPr>
            <w:t>Расходы, связанные с осуществлением сделки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</w:tabs>
            <w:spacing w:lineRule="exact" w:line="350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Наименование статьи(ей), предусматривающей сделку, в Плане</w:t>
          </w:r>
        </w:p>
        <w:p>
          <w:pPr>
            <w:pStyle w:val="Style23"/>
            <w:shd w:fill="auto" w:val="clear"/>
            <w:tabs>
              <w:tab w:val="clear" w:pos="708"/>
              <w:tab w:val="left" w:pos="8883" w:leader="underscore"/>
            </w:tabs>
            <w:spacing w:lineRule="exact" w:line="350"/>
            <w:ind w:left="20" w:hanging="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(программе) финансово-хозяйственной деятельности муниципального предприятия___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041" w:leader="none"/>
            </w:tabs>
            <w:spacing w:lineRule="exact" w:line="350"/>
            <w:ind w:left="20" w:firstLine="68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Подтверждение наличия процедуры в плане закупок предприятия</w:t>
          </w:r>
        </w:p>
        <w:p>
          <w:pPr>
            <w:pStyle w:val="Style23"/>
            <w:shd w:fill="auto" w:val="clear"/>
            <w:tabs>
              <w:tab w:val="clear" w:pos="708"/>
              <w:tab w:val="left" w:pos="8883" w:leader="underscore"/>
            </w:tabs>
            <w:spacing w:lineRule="exact" w:line="350"/>
            <w:ind w:left="20" w:hanging="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на соответствующий год с указанием порядкового номера</w:t>
            <w:tab/>
            <w:t>.</w:t>
          </w:r>
          <w:r>
            <w:rPr>
              <w:sz w:val="24"/>
              <w:szCs w:val="24"/>
              <w:color w:val="000000"/>
            </w:rPr>
            <w:fldChar w:fldCharType="end"/>
          </w:r>
        </w:p>
      </w:sdtContent>
    </w:sdt>
    <w:p>
      <w:pPr>
        <w:pStyle w:val="4"/>
        <w:numPr>
          <w:ilvl w:val="0"/>
          <w:numId w:val="4"/>
        </w:numPr>
        <w:shd w:fill="auto" w:val="clear"/>
        <w:tabs>
          <w:tab w:val="clear" w:pos="708"/>
          <w:tab w:val="left" w:pos="1041" w:leader="none"/>
        </w:tabs>
        <w:spacing w:lineRule="exact" w:line="350" w:before="0" w:after="0"/>
        <w:ind w:left="20"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наименование и место нахождения участника сделки</w:t>
      </w:r>
      <w:r>
        <w:br w:type="page"/>
      </w:r>
    </w:p>
    <w:p>
      <w:pPr>
        <w:pStyle w:val="4"/>
        <w:shd w:fill="auto" w:val="clear"/>
        <w:tabs>
          <w:tab w:val="clear" w:pos="708"/>
          <w:tab w:val="left" w:pos="1041" w:leader="none"/>
        </w:tabs>
        <w:spacing w:lineRule="exact" w:line="350" w:before="0" w:after="0"/>
        <w:ind w:left="20" w:firstLine="680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3"/>
            <w:shd w:fill="auto" w:val="clear"/>
            <w:tabs>
              <w:tab w:val="clear" w:pos="708"/>
              <w:tab w:val="left" w:pos="3134" w:leader="underscore"/>
              <w:tab w:val="left" w:pos="8753" w:leader="underscore"/>
            </w:tabs>
            <w:spacing w:lineRule="exact" w:line="24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"1-5" \h \z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(контрагента)</w:t>
            <w:tab/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208" w:leader="none"/>
            </w:tabs>
            <w:spacing w:lineRule="exact" w:line="355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Форма и размер обеспечения исполнения обязательств по сделке,</w:t>
          </w:r>
        </w:p>
        <w:p>
          <w:pPr>
            <w:pStyle w:val="Style23"/>
            <w:shd w:fill="auto" w:val="clear"/>
            <w:tabs>
              <w:tab w:val="clear" w:pos="708"/>
              <w:tab w:val="left" w:pos="8753" w:leader="underscore"/>
            </w:tabs>
            <w:spacing w:lineRule="exact" w:line="355"/>
            <w:rPr>
              <w:sz w:val="24"/>
              <w:szCs w:val="24"/>
            </w:rPr>
          </w:pPr>
          <w:r>
            <w:rPr>
              <w:sz w:val="24"/>
              <w:szCs w:val="24"/>
            </w:rPr>
            <w:t>если сделка совершается с обеспечением</w:t>
            <w:tab/>
            <w:t>.</w:t>
          </w:r>
        </w:p>
        <w:p>
          <w:pPr>
            <w:pStyle w:val="Style23"/>
            <w:numPr>
              <w:ilvl w:val="0"/>
              <w:numId w:val="4"/>
            </w:numPr>
            <w:shd w:fill="auto" w:val="clear"/>
            <w:tabs>
              <w:tab w:val="clear" w:pos="708"/>
              <w:tab w:val="left" w:pos="1472" w:leader="none"/>
            </w:tabs>
            <w:spacing w:lineRule="exact" w:line="355"/>
            <w:ind w:left="680" w:hanging="0"/>
            <w:rPr/>
          </w:pPr>
          <w:r>
            <w:rPr>
              <w:sz w:val="24"/>
              <w:szCs w:val="24"/>
            </w:rPr>
            <w:t>Наличие заинтересованности руководителя муниципального предприятия</w:t>
          </w:r>
        </w:p>
        <w:p>
          <w:pPr>
            <w:pStyle w:val="Style23"/>
            <w:shd w:fill="auto" w:val="clear"/>
            <w:tabs>
              <w:tab w:val="clear" w:pos="708"/>
              <w:tab w:val="left" w:pos="6287" w:leader="underscore"/>
            </w:tabs>
            <w:spacing w:lineRule="exact" w:line="355"/>
            <w:rPr>
              <w:sz w:val="24"/>
              <w:szCs w:val="24"/>
            </w:rPr>
          </w:pPr>
          <w:r>
            <w:rPr>
              <w:sz w:val="24"/>
              <w:szCs w:val="24"/>
            </w:rPr>
            <w:t>в совершении сделки (да/нет)</w:t>
            <w:tab/>
            <w:t>.</w:t>
          </w:r>
        </w:p>
        <w:p>
          <w:pPr>
            <w:pStyle w:val="Style23"/>
            <w:shd w:fill="auto" w:val="clear"/>
            <w:spacing w:lineRule="exact" w:line="355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К Обращению прилагаются:</w:t>
          </w:r>
        </w:p>
        <w:p>
          <w:pPr>
            <w:pStyle w:val="Style23"/>
            <w:numPr>
              <w:ilvl w:val="0"/>
              <w:numId w:val="1"/>
            </w:numPr>
            <w:shd w:fill="auto" w:val="clear"/>
            <w:tabs>
              <w:tab w:val="clear" w:pos="708"/>
              <w:tab w:val="center" w:pos="3284" w:leader="underscore"/>
              <w:tab w:val="right" w:pos="4666" w:leader="underscore"/>
              <w:tab w:val="center" w:pos="5458" w:leader="underscore"/>
            </w:tabs>
            <w:spacing w:lineRule="exact" w:line="355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)</w:t>
            <w:tab/>
            <w:t>- на</w:t>
            <w:tab/>
            <w:t>л., в</w:t>
            <w:tab/>
            <w:t>экз.</w:t>
          </w:r>
        </w:p>
        <w:p>
          <w:pPr>
            <w:pStyle w:val="Style23"/>
            <w:numPr>
              <w:ilvl w:val="0"/>
              <w:numId w:val="1"/>
            </w:numPr>
            <w:shd w:fill="auto" w:val="clear"/>
            <w:tabs>
              <w:tab w:val="clear" w:pos="708"/>
              <w:tab w:val="center" w:pos="3284" w:leader="underscore"/>
              <w:tab w:val="right" w:pos="4666" w:leader="underscore"/>
              <w:tab w:val="center" w:pos="5458" w:leader="underscore"/>
            </w:tabs>
            <w:spacing w:lineRule="exact" w:line="355" w:before="0" w:after="392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 </w:t>
          </w:r>
          <w:r>
            <w:rPr>
              <w:sz w:val="24"/>
              <w:szCs w:val="24"/>
            </w:rPr>
            <w:t>)</w:t>
            <w:tab/>
            <w:t>- на</w:t>
            <w:tab/>
            <w:t>л., в</w:t>
            <w:tab/>
            <w:t>экз.</w:t>
          </w:r>
        </w:p>
        <w:p>
          <w:pPr>
            <w:pStyle w:val="Style23"/>
            <w:shd w:fill="auto" w:val="clear"/>
            <w:tabs>
              <w:tab w:val="clear" w:pos="708"/>
              <w:tab w:val="left" w:pos="6287" w:leader="underscore"/>
              <w:tab w:val="left" w:pos="8331" w:leader="underscore"/>
            </w:tabs>
            <w:spacing w:lineRule="exact" w:line="240" w:before="0" w:after="67"/>
            <w:ind w:left="68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Руководитель предприятия</w:t>
            <w:tab/>
            <w:t>(</w:t>
            <w:tab/>
            <w:t>)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31"/>
        <w:shd w:fill="auto" w:val="clear"/>
        <w:tabs>
          <w:tab w:val="clear" w:pos="708"/>
          <w:tab w:val="left" w:pos="6287" w:leader="underscore"/>
          <w:tab w:val="left" w:pos="8331" w:leader="underscore"/>
        </w:tabs>
        <w:spacing w:lineRule="exact" w:line="210" w:before="0" w:after="67"/>
        <w:ind w:left="680" w:hanging="0"/>
        <w:jc w:val="both"/>
        <w:rPr/>
      </w:pPr>
      <w:r>
        <w:rPr/>
        <w:t>М.П.</w:t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  <w:t>Главный бухгалтер ______________________(___________________)</w:t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  <w:t>М.П.</w:t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  <w:t xml:space="preserve">Исполнитель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, тел.: _________________, </w:t>
      </w:r>
      <w:r>
        <w:rPr>
          <w:lang w:val="en-US"/>
        </w:rPr>
        <w:t>e-mail</w:t>
      </w:r>
      <w:r>
        <w:rPr/>
        <w:t>:_____________</w:t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</w:r>
    </w:p>
    <w:p>
      <w:pPr>
        <w:pStyle w:val="31"/>
        <w:shd w:fill="auto" w:val="clear"/>
        <w:spacing w:lineRule="exact" w:line="210"/>
        <w:ind w:left="680" w:hanging="0"/>
        <w:jc w:val="both"/>
        <w:rPr/>
      </w:pPr>
      <w:r>
        <w:rPr/>
        <w:t xml:space="preserve">                            </w:t>
      </w:r>
      <w:r>
        <w:rPr/>
        <w:t>(дата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332" w:right="1265" w:gutter="0" w:header="0" w:top="1242" w:footer="0" w:bottom="130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4267" w:right="6777" w:gutter="0" w:header="0" w:top="1242" w:footer="0" w:bottom="56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spacing w:val="20"/>
      <w:sz w:val="23"/>
      <w:szCs w:val="23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Narrow13pt0pt">
    <w:name w:val="Колонтитул + Arial Narrow;13 pt;Интервал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u w:val="none"/>
    </w:rPr>
  </w:style>
  <w:style w:type="character" w:styleId="12pt0pt">
    <w:name w:val="Колонтитул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55" w:before="0" w:after="300"/>
      <w:ind w:hanging="130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pacing w:val="20"/>
      <w:sz w:val="23"/>
      <w:szCs w:val="23"/>
      <w:lang w:val="en-US"/>
    </w:rPr>
  </w:style>
  <w:style w:type="paragraph" w:styleId="Style23">
    <w:name w:val="Оглавление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Times New Roman" w:hAnsi="Times New Roman" w:eastAsia="Times New Roman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7:00Z</dcterms:created>
  <dc:creator>Пользователь</dc:creator>
  <dc:description/>
  <cp:keywords/>
  <dc:language>en-US</dc:language>
  <cp:lastModifiedBy>Zver</cp:lastModifiedBy>
  <cp:lastPrinted>2020-05-20T13:59:00Z</cp:lastPrinted>
  <dcterms:modified xsi:type="dcterms:W3CDTF">2020-05-21T07:58:00Z</dcterms:modified>
  <cp:revision>4</cp:revision>
  <dc:subject/>
  <dc:title/>
</cp:coreProperties>
</file>