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5.2020 № 764-П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ЛОЖЕНИЕ О БАЛАНСОВОЙ КОМИССИИ ПО РАССМОТРЕНИЮ ИТОГ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НАНСОВО-ХОЗЯЙСТВЕННОЙ ДЕЯТЕЛЬНОСТИ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НИТАРНЫХ ПРЕДПРИЯТИЙ (МУНИЦИПАЛЬНЫХ ПРЕДПРИЯТИЙ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 ХОЗЯЙСТВЕННЫХ ОБЩЕСТВ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БСТВЕННИКОВ (УЧРЕДИТЕЛЕ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стоящее Положение определяет полномочия и порядок работы Балансовой комиссии по рассмотрению итогов финансово-хозяйственной деятельности муниципальных унитарных предприятий (муниципальных предприятий) и хозяйственных обществ, в которых </w:t>
      </w:r>
      <w:r>
        <w:rPr>
          <w:rFonts w:cs="Times New Roman" w:ascii="Times New Roman" w:hAnsi="Times New Roman"/>
          <w:sz w:val="24"/>
          <w:szCs w:val="24"/>
        </w:rPr>
        <w:t>Сергиево-Посадскому городскому округу Москов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доля, обеспечивающая положительный результат голосования при принятии решения собственников (учредителей) (далее - Балансовая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Балансовая комиссия является органом по контролю за результатами финансово-хозяйственной деятельности муниципальных унитарных предприятий (муниципальных предприятий) и хозяйственных обществ, в которых </w:t>
      </w:r>
      <w:r>
        <w:rPr>
          <w:rFonts w:cs="Times New Roman" w:ascii="Times New Roman" w:hAnsi="Times New Roman"/>
          <w:sz w:val="24"/>
          <w:szCs w:val="24"/>
        </w:rPr>
        <w:t>Сергиево-Посадскому городскому округу Москов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доля, обеспечивающая положительный результат голосования при принятии решения собственников (учредителей) (далее - муниципальные предприятия и (или) хозяйственные общества), эффективностью использования, управления и распоряжения закрепленным имуществом, а также акциями и долями в уставных капиталах хозяйственных обще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Балансовая комиссия является постоянно действующим органом и в своей деятельности руководствуетс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, нормативными правовыми актами Российской Федерации,  Московской области и Сергиево-Посадского городского округа, а также настоящим Положение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. Основные задачи и функции Балансов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Основными задачами Балансовой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отрение планов (программ) финансово-хозяйственной деятельности муниципальных предприятий и установление им муниципального задания по отчислению чистой прибы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ка результатов финансово-хозяйственной деятельности муниципальных предприятий и хозяйственных обществ, вынесение рекомендаций по перспективам их разви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отрение и утверждение итогов финансово-хозяйственной деятельности муниципальных предприятий и хозяйственных обществ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работка предложений по совершенствованию управления муниципальным предприятием или хозяйственным обще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ка эффективности использования имущественного комплекса муниципальных предприятий и хозяйственных об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ценка мер, принимаемых руководством, по повышению эффективности работы муниципального предприятия или хозяйственн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Балансовая комиссия для решения стоящих перед ней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слушивает отчеты и доклады руководителя муниципальных предприятий и хозяйственных обществ о финансово-хозяйственной деятельности организаций, производит их оценку и вырабатывает предложения по совершенствованию управления 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носит рекомендации руководству муниципальных предприятий и хозяйственных обществ по устранению нарушений в деятельности и осуществляет контроль за их выполн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отовит для утверждения предложения о целесообразности дальнейшей деятельности муниципальных предприятий и хозяйственных обществ или об их реорганизации, приватизации, ликвид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атривает возможность изъятия имущества (части имущества) у муниципальных пред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ыносит рекомендации по назначению на должность и освобождению от занимаемой должности руководителей муниципальных предприятий и хозяйственных об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 результатам рассмотрения представленных отчетов, докладов руководителей муниципальных предприятий и хозяйственных обществ вносит предложения о соответствии руководителя занимаемой должности и дальнейшем исполнении обязанност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II. Права Балансов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Балансовая комиссия имеет прав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сматривать учредительные документы, данные бухгалтерского и статистического учета и отчетности, аудиторских проверок и иные документы муниципальных предприятий и хозяйственных обще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прашивать и получать у муниципальных предприятий и хозяйственных обществ учредительные документы, данные бухгалтерского и статистического учета и отчетности, аудиторских проверок и иные докумен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аслушивать на заседаниях Балансовой комиссии отчеты руководителей, бухгалтеров и специалистов муниципальных предприятий и хозяйственных обществ по итогам осуществления ими финансово-хозяйственной деятельности за отчет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изводить оценку результатов деятельности муниципальных предприятий и хозяйственных обществ за отчетный период, указывать на допущенные нарушения финансово-хозяйственной деятельности, давать рекомендации по устранению выявленных нарушений и контролировать ход реализации выполнения решений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осить предложения руководителям муниципальных предприятий и хозяйственных обществ по решению кадровых вопросов в отношении его заместителей и главного бухгалтера, чья деятельность по соответствующему направлению признана неудовлетворитель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влекать к работе Балансовой комиссии экспертов, аудиторские и иные специализированные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IV. Организация работы Балансов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Заседания Балансовой комиссии созываются председателем и проводятся в соответствии с графиком проведения заседаний Балансовой комиссии, утверждаемым постановлением главы </w:t>
      </w:r>
      <w:r>
        <w:rPr>
          <w:rFonts w:cs="Times New Roman" w:ascii="Times New Roman" w:hAnsi="Times New Roman"/>
          <w:sz w:val="24"/>
          <w:szCs w:val="24"/>
        </w:rPr>
        <w:t xml:space="preserve">Сергиево-Посадского городского округа Москов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глав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Состав Балансовой комиссии утверждается постановлением глав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лансовая комиссия состоит из председателя, заместителя председателя, секретаря 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став Балансовой комиссии входят специалисты администрации </w:t>
      </w:r>
      <w:r>
        <w:rPr>
          <w:rFonts w:cs="Times New Roman" w:ascii="Times New Roman" w:hAnsi="Times New Roman"/>
          <w:sz w:val="24"/>
          <w:szCs w:val="24"/>
        </w:rPr>
        <w:t xml:space="preserve">Сергиево-Посадского городского округа Московской области (далее – администрация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депутаты Совета депутатов </w:t>
      </w:r>
      <w:r>
        <w:rPr>
          <w:rFonts w:cs="Times New Roman" w:ascii="Times New Roman" w:hAnsi="Times New Roman"/>
          <w:sz w:val="24"/>
          <w:szCs w:val="24"/>
        </w:rPr>
        <w:t>Сергиево-Посадского городского округа Московской области (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согласова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ем Балансовой комиссии является заместитель главы администрации, курирующий деятельность соответствующего муниципального предприятия или хозяйственного общества, в которых </w:t>
      </w:r>
      <w:r>
        <w:rPr>
          <w:rFonts w:cs="Times New Roman" w:ascii="Times New Roman" w:hAnsi="Times New Roman"/>
          <w:sz w:val="24"/>
          <w:szCs w:val="24"/>
        </w:rPr>
        <w:t>Сергиево-Посадскому городскому округу Московской обла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надлежит доля, обеспечивающая положительный результат голосования при принятии решения собственников (учредителе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 Заседание Балансовой комиссии считается правомочным, если на нем присутствует не менее половины всех членов комиссии. Решение Балансовой комиссии принимается простым большинством голосов присутствующих на заседании членов комиссии, в случае равенства голосов голос председательствующего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Повестка дня, место, дата и время проведения заседания Балансовой комиссии определяются председателем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1. Материалы для рассмотрения Балансовой комиссией представляются муниципальными предприятиями и хозяйственными обществами в структурное подразделение администрации, осуществляющее часть функций и полномочий учредителя муниципального предприятия или хозяйственного общества, (далее – ответственное структурное подразделение администрации)  не позднее чем за две недели до заседания Балансовой комиссии согласно главе 6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 Председатель Балансовой комиссии осуществляет организацию и руководство деятельностью комиссии, председательствует на ее заседаниях и организует контроль за исполнением возложенных на Балансовую комиссию задач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Заместитель председателя Балансовой комиссии в отсутствие председателя организует и проводит заседание Балансов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Члены Балансовой комиссии участвуют в заседаниях Балансовой комиссии, обсуждении и решении всех вопросов, входящих в компетенцию Балансовой комиссии, вносят предложения по существу рассматриваемых на Балансовой комиссии вопросов и направляют все необходимые документы и материалы ответственному секретарю Балансов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Ответственный секретарь Балансов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подготовку заседаний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яет соответствующие уведомления о времени проведения и повестке дня заседания, обеспечивает созыв членов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яет членам Балансовой комиссии материалы для заседани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формляет протоколы заседаний Балансов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еспечивает хранение протоколов заседаний Балансовой комиссии и иных материалов деятельност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знакомит членов Балансовой комиссии, а также иных заинтересованных лиц по указанию председателя Балансовой комиссии с материалами, связанными с деятельностью коми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. Документальное оформление решений Балансовой коми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 контроль за их вы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Делопроизводство Балансовой комиссии осуществляет ответственный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Решение Балансовой комиссии оформляется протоколом в течение 5 рабочих дней со дня проведения заседания Балансовой комиссии. Протокол подписывается председателем Балансовой комиссии или его заместителем, ведущим данное заседание, и ответственным секретарем Балансов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Результаты работы Балансовой комиссии и предложения (протокол) представляются главе (учредителю) на утверждение в 10-дневный срок со дня засед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Копия протокола заседания Балансовой комиссии направляется всем заинтересованным сторон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0. Решения, принимаемые Балансовой комиссией, обязательны для выполнения руководителями муниципальных предприятий и хозяйственных обще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Председатель Балансовой комиссии вправе назначить внеочередное заседание Балансовой комиссии по итогам выполнения ранее принятых комиссией реш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VI. Требования к предоставлению материалов на засе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алансовой комиссии по рассмотрению итог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инансово-хозяйственной деятельности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приятий и хозяйственных обще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Информация о муниципальном предприятии или хозяйственном обществе: наименование, юридический и фактический адреса, дата образования, каким нормативным документом образовано, данные по руководителю и главному бухгалтеру (дата поступления на работу, образование, наименование учебного завед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. Доклад руководителя муниципального предприятия или хозяйственного общества о финансово-экономической деятельности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4. Отчет о выполнении протокольных поручений, данных в адрес муниципального предприятия или хозяйственного общества на предыдущем заседании Балансовой комиссии по рассмотрению ее деятельности, подписанный руководителем муниципального предприятия или хозяйственн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5. Бухгалтерская и налоговая отчетность муниципального предприятия или хозяйственного общества за отчетный период на электронном носителе и на бумажном носителе. Бухгалтерская и налоговая отчетность за отчетный период на бумажном носителе заверяется подписями руководителя и главного бухгалтера, а также печатью муниципального предприятия или хозяйственного об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6. План финансово-хозяйственной деятельности на текущи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7. Акты, заключения проверок контрольных органов, в том числе налоговых органов, контрольно-ревизионного органа, аудиторских организаций, проведенных в текущем отчетном периоде,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8. Муниципальные предприятия предоставляют копию платежного поручения о перечислении части чистой прибыли в бюджет Сергиево-Посадского городского округа по итогам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9. Отчет муниципального предприятия об исполнении плана (программы) финансово-хозяйственной деятельности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0. Для рассмотрения результатов деятельности организации по итогам года представляется годовой отчет муниципального предприятия или хозяйственного общества, включающ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яснительную запис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годовую бухгалтерскую и налоговую отчетность муниципального предприятия или хозяйственного общества на электронном носителе и на бумажном носителе с отметкой налоговых органов. Годовая бухгалтерская и налоговая отчетность на бумажном носителе заверяется подписями руководителя и главного бухгалтера, а также печатью муниципального предприятия или хозяйственного об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дополнительные показатели финансово-хозяйственной деятельности муниципального предприятия и хозяйственного обществ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1. Анализ дебиторской и кредиторской задолженности, дата, причины возникновения и принимаемые меры по ликвидации задолж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. Оборотно-сальдовые ведомости по счетам бухгалтерского учета за отчетный период, отчет о движении денежных средств по всем банковским счетам и через кассу с указанием остатков денежных средств на начало и конец отчетного пери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3. Расшифровка доходов в разрезе видов деятельности и услуг, расходов по видам деятельности и статьям затрат. Анализ фактической себестоимости в разрезе услуг с пояснением причин отклон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4. Анализ заработной платы и среднесписочной численности по категориям работников (руководитель, заместитель руководителя, главный бухгалтер, ИТР, специалисты, служащие, рабочие), действующее штатное расписание и документ, которым оно утверждено. Развернутый отчет о начислении и выплате заработной платы руководителю муниципального предприятия и хозяйственного общества за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5. По итогам года расчет соотношения среднемесячной заработной платы руководителя, заместителя руководителя, главного бухгалтера предприятия, формируемой за счет всех источников финансового обеспечения и рассчитываемой за календарный год, и среднемесячной заработной платы работников такого предприятия (без учета заработной платы соответствующего руководителя, его заместителей, главного бухгалтер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6. Сведения, подтверждающие размещение в сети «Интернет» информации о рассчитываемой за календарный год среднемесячной заработной плате руководителя, заместителя руководителя, главного бухгалтера предприятия в соответствии с нормативно-правовыми актами Сергиево-Посадского городского округ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7. Показатели эффективности использования основных средств (начисление амортизационных отчислений, процент износа основных средств)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BFE5A3C1B66F5A327654A76BB034B07E7F04A41917295D4C9FB55FiA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9:00Z</dcterms:created>
  <dc:creator>Пользователь</dc:creator>
  <dc:description/>
  <cp:keywords/>
  <dc:language>en-US</dc:language>
  <cp:lastModifiedBy>Zver</cp:lastModifiedBy>
  <cp:lastPrinted>2020-05-20T14:13:00Z</cp:lastPrinted>
  <dcterms:modified xsi:type="dcterms:W3CDTF">2020-05-21T07:56:00Z</dcterms:modified>
  <cp:revision>4</cp:revision>
  <dc:subject/>
  <dc:title/>
</cp:coreProperties>
</file>