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ГРАФИК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СУЩЕСТВЛЕНИЯ КОНТРОЛЯ администрацией Сергиево-Посадского ГОРОДСКОГО ОКРУГА Мосоквской области ЗА ФИНАНСОВО-ХОЗЯЙСТВЕННОЙ ДЕЯТЕЛЬНОСТЬ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УНИЦИПАЛЬНЫХ УНИТАРНЫХ ПРЕДПРИЯТИЙ (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РЕДПРИЯТИЙ) И ХОЗЯЙСТВЕННЫХ ОБЩЕСТВ, В КОТОРЫХ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ергиево-Посадскому ГОРОДСКОМУ ОКРУГУ Московской области ПРИНАДЛЕЖИТ ДОЛЯ, ОБЕСПЕЧИВАЮЩАЯПОЛОЖИТЕЛЬНЫЙ РЕЗУЛЬТАТ ГОЛОСОВАНИЯ ПРИ ПРИНЯТИИ РЕШЕНИЯСОБСТВЕННИКОВ (УЧРЕДИТЕЛЕЙ), ОСУЩЕСТВЛЯЮЩИХ СВОЮДЕЯТЕЛЬНОСТЬ В СФЕРЕ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742"/>
        <w:gridCol w:w="2324"/>
        <w:gridCol w:w="27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по осуществлению контроля за финансово-хозяйственной деятельностью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утверждение инвестиционных программ муниципальными унитарными предприятиями (муниципальными предприятиями) или хозяйственными обществами, в которых муниципальному образованию «Сергиево-Посадский городской округ Московской области»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осуществляющих регулируемые виды деятельности в сфере теплоснабжения, водоснабжения и (или) водоотведения и предложений об установлении тарифо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 (заместитель главы администрац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теплоснабж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апреля года, предшествующего периоду начала ее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 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водоснабжения и водоотведения (в том числе техническое задание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апреля года, предшествующего периоду начала ее реализаци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екта Плана ФХД муниципального предприятия на утверждение в администрацию Сергиево-Посадского городского округа Москов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июля года, предшествующего планируемому год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Плана ФХД муниципального предприят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дней с момента представления проекта Плана ФХД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алансовая комиссия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ежегодной актуализации схем теплоснабжения, водоснабжения и водоотве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15 апреля года, предшествующего году, на который актуализируется схем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(управление коммунальной инфраструктуры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в рамках полномочий с Министерством жилищно-коммунального хозяйства Московской области, Министерством энергетики Московской области, Комитетом по ценам и тарифам Московской области, рассмотрение и утверждение скорректированного Плана ФХД муниципального предприятия, 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утверждения тарифа, но не позднее 5 марта планируемо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(управление коммунальной инфраструктуры, управление экономики, финансовое управление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одового отчета об исполнении Плана ФХД на утверждение в администрацию Сергиево-Посадского городского округа Московской обла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апреля года, следующего за отчетным годо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администрацию Сергиево-Посадского городского округа  Московской области информации об изменениях учетной политики на год, следующий за отчетны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0 декабря текуще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дминистрацией Сергиево-Посадского городского округа Московской области контроля за наличием в учетной политике положений о раздельном учете затрат по регулируемым видам деятельности в сфере теплоснабжения, водоснабжения и (или) водоотвед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предоставления руководителем муниципального предприятия информации об изменениях учетной политики на год, следующий за отчетны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 (управление коммунальной инфраструктуры, управление экономик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Балансовой комиссии по рассмотрению итогов финансово-хозяйственной деятельности муниципальных предприятий и хозяйственных обще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 Московской области (управление коммунальной инфраструктуры, управление экономики, управление муниципальной собственност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о выполнении инвестиционных программ за предыдущий кварта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не позднее чем через 45 дней после окончания отчетного квартал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отчетов о выполнении инвестиционных программ муниципальных предприятий и хозяйственных обществ, осуществляющих регулируемые виды деятельности в сфере теплоснабжения, водоснабжения и (или) водоотведения и достижения плановых значений показателей надежности, качества и энергетической эффективности за предыдущий го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 мая года, следующего за отчетным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и (или) хозяйственного обще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лана ФХД муниципального предприятия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декабря года, предшествующего планируемому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ющего регулируемые виды деятель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не чаще чем раз в квартал (при условии, что показатели и расходы, учтенные при утверждении тарифа, изменению не подлежат), последняя корректировка до 31 октября планируемого год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ниципального предприят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3" w:right="566" w:gutter="0" w:header="283" w:top="961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8:00Z</dcterms:created>
  <dc:creator>user</dc:creator>
  <dc:description/>
  <cp:keywords/>
  <dc:language>en-US</dc:language>
  <cp:lastModifiedBy>Zver</cp:lastModifiedBy>
  <cp:lastPrinted>2020-05-20T09:19:00Z</cp:lastPrinted>
  <dcterms:modified xsi:type="dcterms:W3CDTF">2020-05-21T07:55:00Z</dcterms:modified>
  <cp:revision>4</cp:revision>
  <dc:subject/>
  <dc:title/>
</cp:coreProperties>
</file>