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Сергиево-Посадског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ргиево-Посадского городского округ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55"/>
        <w:gridCol w:w="2601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городского округа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городского округ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5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Ольга С. Родионова</cp:lastModifiedBy>
  <cp:lastPrinted>2015-11-13T16:07:00Z</cp:lastPrinted>
  <dcterms:modified xsi:type="dcterms:W3CDTF">2020-12-18T11:28:00Z</dcterms:modified>
  <cp:revision>48</cp:revision>
  <dc:subject/>
  <dc:title/>
</cp:coreProperties>
</file>