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69"/>
        <w:gridCol w:w="1549"/>
        <w:gridCol w:w="1476"/>
        <w:gridCol w:w="147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1 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0 120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3 318,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0 120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3 318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7"/>
        <w:gridCol w:w="1652"/>
        <w:gridCol w:w="1476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8 8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1 257,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0 120,4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0 67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0 120,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5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0-03-17T10:02:00Z</cp:lastPrinted>
  <dcterms:modified xsi:type="dcterms:W3CDTF">2020-12-18T11:29:00Z</dcterms:modified>
  <cp:revision>229</cp:revision>
  <dc:subject/>
  <dc:title>                                                                                              Приложение №</dc:title>
</cp:coreProperties>
</file>