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________ №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69"/>
        <w:gridCol w:w="1549"/>
        <w:gridCol w:w="1476"/>
        <w:gridCol w:w="147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66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3 955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 421,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4 616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 421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7"/>
        <w:gridCol w:w="1652"/>
        <w:gridCol w:w="1476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3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132,16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53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 294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 33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5 426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 252,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мз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1-09-09T11:04:00Z</cp:lastPrinted>
  <dcterms:modified xsi:type="dcterms:W3CDTF">2021-11-30T13:39:00Z</dcterms:modified>
  <cp:revision>251</cp:revision>
  <dc:subject/>
  <dc:title>                                                                                              Приложение №</dc:title>
</cp:coreProperties>
</file>