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Normal"/>
        <w:ind w:firstLine="180"/>
        <w:jc w:val="center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>от 23.12.2021 № 46/02-МЗ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Сергиево-Посад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й области 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Привлечение заимствований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17"/>
        <w:gridCol w:w="1554"/>
        <w:gridCol w:w="1417"/>
        <w:gridCol w:w="1356"/>
      </w:tblGrid>
      <w:tr>
        <w:trPr>
          <w:trHeight w:val="64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, тыс.руб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7 5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 69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8 364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7 5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 69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8 364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Погашение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55"/>
        <w:gridCol w:w="1677"/>
        <w:gridCol w:w="1383"/>
        <w:gridCol w:w="1356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 основной суммы долга, тыс.руб.</w:t>
            </w:r>
          </w:p>
        </w:tc>
      </w:tr>
      <w:tr>
        <w:trPr>
          <w:trHeight w:val="3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78 572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 77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 158,2</w:t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8 294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 50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 693,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6 866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 27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2 851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9/мз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Ольга С. Родионова</cp:lastModifiedBy>
  <cp:lastPrinted>2021-12-17T15:30:00Z</cp:lastPrinted>
  <dcterms:modified xsi:type="dcterms:W3CDTF">2021-12-24T14:03:00Z</dcterms:modified>
  <cp:revision>267</cp:revision>
  <dc:subject/>
  <dc:title/>
</cp:coreProperties>
</file>